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8007,9 тысяч рублей, в том числе 2018 год – 6140,2 тысяч рублей, 2019 год - 7020,3 тысяч рублей, 2020 год - 4847,4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80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0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80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0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8007,9  тысяч рублей, в том числе 2018 год – 6140,2 тысяч рублей, 2019 год – 7020,3 тысяч рублей, 2020 - 4847,4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А. Братер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10-26T10:15:00Z</cp:lastPrinted>
  <dcterms:modified xsi:type="dcterms:W3CDTF">2019-10-31T06:53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