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 №  __________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2801,6 тысяч рублей, в том числе 2018 год -4133,0 тысяч рублей, 2019 год – 4415,6 тысяч рублей, 2020 год - 4253,0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35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801,6 тысяч рублей, в том числе 2018 год – 4133,0 тысяч рублей, 2019год – 4415,6 тысяч рублей, 2020 год - 4253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8-01T10:49:00Z</cp:lastPrinted>
  <dcterms:modified xsi:type="dcterms:W3CDTF">2019-10-31T06:48:00Z</dcterms:modified>
  <cp:revision>130</cp:revision>
  <dc:subject/>
  <dc:title>                                                                                 УТВЕРЖДЕНА                                                                                           </dc:title>
</cp:coreProperties>
</file>