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№  _________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6441,2 тысяч рублей, в том числе 2018 год – 12125,5  тысяч рублей, 2019 год–13385,1 тысяч рублей, 2020 год 10930,6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2801,6 тысяч рублей, в том числе 2018 год –4133,0 тысяч рублей, 2019 год 4415,6 тысяч рублей, 2020 год – 4253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631,7 тысяч рублей, в том числе 2018 год – 1852,3 тысяч рублей, 2019 год – 1949,2 тысяч рублей, 2020 год –1830,2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8007,9 тысяч рублей, в том числе 2018 год – 6140,2 тысяч рублей, 2019 год – 7020,3 тысяч рублей, 2020 год – 4847,4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36441,2  тысяч рублей, в том числе: из средств местного бюджета  2018 год –12125,5 тысяч  рублей, 2019 год –13385,1 тысяч рублей, 2020 год –10930,6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5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85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19-06-26T09:59:00Z</cp:lastPrinted>
  <dcterms:modified xsi:type="dcterms:W3CDTF">2019-10-31T06:37:00Z</dcterms:modified>
  <cp:revision>163</cp:revision>
  <dc:subject/>
  <dc:title>ПРИЛОЖЕНИЕ</dc:title>
</cp:coreProperties>
</file>