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18-2020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215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878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8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  38469,9,9 тыс.рублей, в том числе 2018 год  13438,5 тыс.рублей, 2019 год-12518,9 тыс.рублей, 2020год-12566,5 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составляет 38469,9 тыс.рублей,  в том числе средства местного бюджета в размере 19546,4 тыс. рублей, средства краевого бюджета 18923,5 тыс. рублей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926"/>
        <w:gridCol w:w="1430"/>
        <w:gridCol w:w="1405"/>
        <w:gridCol w:w="1769"/>
      </w:tblGrid>
      <w:tr>
        <w:trPr>
          <w:trHeight w:val="59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 г.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9 г.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0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1. Расходы на обеспечение деятельности (оказание услуг) муниципальных учрежд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195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90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197,9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2. Комплектование книжных фондов библиотек муниципальных образ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3. 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rFonts w:eastAsia="Times New Roman"/>
                <w:b/>
              </w:rPr>
      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»,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, 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7077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765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8299,6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242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801,9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на осуществление ежемесячных денежных выплат стимулирующего характера работникам по 3000 рублей, имеющим право на их получение  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</w:rPr>
              <w:t>Дополнительные выплаты стимулирующего характера отдельным категориям работни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6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56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40,0</w:t>
            </w:r>
          </w:p>
        </w:tc>
      </w:tr>
      <w:tr>
        <w:trPr>
          <w:trHeight w:val="55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3438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2518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2512,5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1</cp:lastModifiedBy>
  <cp:lastPrinted>2018-02-06T15:24:00Z</cp:lastPrinted>
  <dcterms:modified xsi:type="dcterms:W3CDTF">2018-03-26T14:09:00Z</dcterms:modified>
  <cp:revision>80</cp:revision>
  <dc:subject/>
  <dc:title>Ведомственная целевая программа "Капитальный ремонт и ремонт</dc:title>
</cp:coreProperties>
</file>