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Й АДРЕСНЫЙ 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2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0"/>
        <w:gridCol w:w="19"/>
        <w:gridCol w:w="36"/>
        <w:gridCol w:w="1287"/>
        <w:gridCol w:w="2853"/>
        <w:gridCol w:w="27"/>
        <w:gridCol w:w="50"/>
        <w:gridCol w:w="30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(единицы) по не четной стороне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(единицы) по четной сторон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. Артющенк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 3, 5, 7, 9, 11, 13, 17, 19, 21, 23, 25, 27, 29,  31, 33,  35, 37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10,  12, 14, 16, 18, 20, 22, 24, 26, 28, 30, 32,  34, 36, 38, 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3/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ая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 3, 5, 7, 9 кв.1, 9 кв.2, 11, 13.1, 15, 17 кв.1, 17 кв.2, 19 кв.1, 19 кв.2, 21, 23 А, 25 кв.1, 25 кв.2,, 27 А, 27 кв.1, 27 кв.2, 27а, 29 кв.1, 29 кв.2, 29 кв.3, 29 кв.4, 31, 33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6, 8, 8а, 10, 12 кв.1, 12 кв.2, 14, 16 кв.1, 16 кв.2, 18, 20, 24, 26, 26а, 26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2/1, 2/2, 2/3, 4, 6, 8, 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7, 9, 17, 23, 25, 27, 29, 31, 33, 35, 37, 39, 4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, 12, 14, 16, 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кий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кв.1, 1 кв.2, 3 кв.1, 3кв.2, 3 кв.4, 3 кв.5, 3.кв.6, 3 кв.7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морск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1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тарный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</w:t>
            </w:r>
          </w:p>
        </w:tc>
      </w:tr>
      <w:tr>
        <w:trPr/>
        <w:tc>
          <w:tcPr>
            <w:tcW w:w="10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с. Весел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форск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, 3, 5, 5а,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,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н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, 1А, 1б, 3, 5, 7, 9, 11, 13, 15,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ская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кв.1, 1 кв.2, 1 кв.3, 3 кв.1, 3 кв.2, 3 кв.3, 5 кв.1, 5 кв.2, 7 кв.1, 7 кв.2, 7 кв.3, 9 кв.1, 9 кв.2, 9 кв.3, 11 кв.1, 11 кв.2, 11 кв.3, 13 кв.1, 13 кв.2, 13 кв.3, 15 кв.1, 15 кв.2, 15 кв.3, 17 кв.1, 17/2а, 17/2б, 17/2в, 19, 21, 21а, 23, 25, 27, 2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, 4 кв.3, 6 кв.1, 6 кв., 10 кв.1, 10 кв.2, 10 кв.3, 12 кв.1, 12 кв.2, 14 кв.1, 14 кв.2, 14 кв.3, 16 кв.1, 16 кв.2, 16 кв.3, 18, ул.Водительская, 20/пер.Спортивный, 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н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ьная 1/ ул. Казачья 1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арина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кв. 1, 1 кв.2, 3 кв.1, 3 кв.2, 5 кв.1, 5 кв.2, 7 кв.1, 7 кв.2, 9 кв.1, 9 кв.2, 11 кв.1, 11 кв.2, 13 кв.1, 13 кв.2, 13 кв.3, 15 кв.1, 15 кв.2, 17 кв.1, 17 кв.2, 17 кв.3, 19 кв.1, 19 кв.2, 19 кв.3, 21 кв.1, 21 кв.2, 21 кв.3, 21 кв.4, 23 кв.1, 23 кв.2, 23 кв.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, 6 кв.1, 6 кв.2, 6 кв.3, 8 кв.1, 8 кв.2, 8 кв.3, 10 кв.1, 10 кв.2, 12 кв.1, 12 кв.2, 12 кв.3, 12 кв.4, 14 кв.1, 14 кв.2, 14 кв.3, 14 кв.4, 16 кв.1, 16 кв.2, 18 кв.1, 18 кв.2, 18 кв.3, 18 кв.4, 22 кв.1, 22 кв.2, 24 кв.1, 24 кв.2, 24 кв.3, 24 кв.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ая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, 5, 11, 15 кв.1, 15 кв.2, 15 кв.3,  17 кв.1, 17 кв.2, 17 кв.3,  19 кв.1, 19 кв.2, 19 кв.3, 19 кв.4, 23 кв.1, 23 кв.2, 23 кв.3, 23 кв.4, 25 кв.1, 25 кв.2, 25 кв.3, 25 кв.4, 27 кв.1, 27 кв.2, 27 кв.3, 27 кв.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,  6 кв.1, 6 кв.2, 6 кв.3,  8 кв.1, 8 кв.2, 10 кв.1, 10 кв.2,  12 кв.1, 12 кв.2, 12 кв.3,  14 кв.1, 14 кв.2, 14 кв.3, 14 кв.4, 22 кв.1, 22 кв.2, 22 кв.3, 24 кв.1, 24 кв.2, 24 кв.3, 24 кв.4, 26 кв.1, 26 кв.2, 26 кв.3, 28 кв.1, 28 кв.2, 28 кв.3, 28 кв.4, 30 кв.1, 30 кв.2, 30 кв.3, 32 кв.1, 32 кв.2, 32 кв.3, 34 кв.1, 34 кв.2, 34 кв.3, 34 кв.4, 36 кв.1, 36 кв.2, 36 кв.3, 38 кв.1, 38 кв.2, 38 кв.3, 40 кв.1, 40 кв.2, 40 кв.3, 40 кв.4, 42 кв.1, 42 кв.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чий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зилташский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а, 3, 5, 7,9, 13, 15, 17, 19, 25, 29, 31, 35, 43, 45, 47, 49, 51, 5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10, 12, 14, 16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рмонтова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, 3, 5, 7, 9, 11, 13, 15, 17, 19, 21, 23, 2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, 12, 14, 16, 18, 20, 22, 24, 26, 28, 3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анны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а, 1б, 3, 5, 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чурина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 3 кв.1, 3 кв.2,  5 кв.1, 5 кв.2,7 кв.1, 7 кв.2, 7 кв.3,   9 кв.1, 9 кв.2,  9 кв.3, 9 кв.4,  11 кв.1, 11 кв.2,  11 кв.3, 11 кв.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2 кв.3, 2 кв.4,4 кв.1, 4 кв.2,4 кв.3, 4 кв.4, 8 кв.1, 8 кв.2, 8 кв.3, 12 кв.1, 12 кв.2, 12 кв.3,12 кв.4,  16, 16 кв.1, 16 кв.2,  18 кв.1, 18 кв.2,   20 кв.1, 20 кв.2, 20 кв.3, 20 кв.4, 22 кв.1, 22 кв.2, 22 кв.3, 22 кв.4, 24 кв.1, 24 кв.2, 24 кв.3, 24 кв.4, 26 кв.1, 26 кв.2, 26 кв.3, 26 кв.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11, 13, 15, 17, 19, 21, 23, 25, 27, 29, 31, 33, 35, 37, 3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, 12, 14, 16, 18, 20, 22, 24, 26, 28, 30, 32, 34, 36, 3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Б, 3, 5, 7, 9, 9А,11, 15, 17, 17А, 19, 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 26, 28, 30, 32, 34, 36, 38, 40, 42, 4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ы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11, 13, 15, 17, 19, 21, 23, 25, 2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, 12, 1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1, 1 кв.2, 3 кв.1, 3 кв.2, 3 кв.3, 5 кв.1, 5 кв.2, 5 кв.3, 5 кв.4, 7 кв.1, 7 кв.2, 7 кв.3, 7 кв.4, 9 кв.1, 9 кв.2, 11 кв.1, 11 кв.2, 13 кв.1, 13 кв.2, 15 кв.1, 15 кв.2,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2 кв.3, 4 кв.1, 4 кв.2,4 кв.3, 6 кв.1, 6 кв.2, 8 кв.1, 8 кв.2, 8 кв.3, 8 кв.1, 8 кв.2, 8 кв.3,, 10 кв.3, 12 кв.1, 12 кв.2, 12 кв.3,14 кв.1, 14 кв.2, 14 кв.3, 16 кв.1, 16 кв.2, 16 кв.3, 18 кв.1, 18 кв.2, 18 кв.3, 20 кв.1, 20 кв.2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ховая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тикапейская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счаный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8, 1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 кв.1, 3 кв.2, 5 кв.1, 5 кв.2, 7 кв.1, 7 кв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2 кв.3, 2 кв.4, 4 кв.1, 4 кв.2,4 кв.3, 4 кв.4, 6 кв.1, 6 кв.2, 6 кв.3, 6 кв.4, 8 кв.1, 8 кв.2, 8 кв.3, 8 кв.4, 10 кв.1, 10 кв.2, 12 кв.1, 12 кв.2, 14 кв.1, 14 кв.2,  16 кв.1, 16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бульвар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11, 13, 15, 17, 19, 21, 23, 25, 27, 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2, 4, 6, 8, 10, 12, 14, 16, 18, 20, 22, 24, 26, 28, 30, 32, 34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11, 13, 15, 17, 19, 21, 23, 25, 27, 29, 3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8, 12, 1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фская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3А, 3Б, 3В, 5, 7, 9, 11, 13, 15,  15/1, 17, 1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4А, 4Б, 4В, 6, 8, 10, 12, 14, 16, 18, 20,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, 3, 3А, 5, 7, 9, 11, 13, 15, 17, 1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2 кв.3, 2 кв.4, 2 кв.5, 2 кв.6, 2 кв.7, 2 кв.8, 2 кв.9, 2 кв.10, 2 кв.11, 2 кв.12, 4 кв.1, 4 кв.2, 4 кв.3, 4 кв.4, 8 кв.1, 8 кв.2, 8 кв.3, 8 кв.4, 8 кв.5, 8 кв.6, 8 кв.7, 8 кв.8, 8 кв.9, 8 кв.10, 8 кв.11, 8 кв.12, 10 кв.1, 10 кв.2, 10 кв.3, 10 кв.4, 10 кв.5, 10 кв.6, 10 кв.7, 10 кв.8, 10 кв.9, 10 кв.10, 10 кв.11, 10 кв.12, 12 кв.1, 12 кв.2, 12 кв.3, 12 кв.4, 14 кв.1, 14 кв.2, 16 кв.1, 16 кв.2, 18 кв.1, 18 кв.2, 18 кв.3, 18 кв.4, 20 кв.1, 20 кв.2, 20 кв.3, 20 кв.4, 22, 24, 26 кв.1, 26 кв.2, 3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 58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ы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11, 13, 15,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4, 6, 8, 10, 12, 14, 16, 18, 20, 22, 24, 26, 28, 30, 32, 34,  36, 38, 40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чн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11, 13, 15, 17, 19, 21, 23, 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, 12, 1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иста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, 12, 14, 16, 18, 20, 22, 24, 26, 2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 кв.1, 3 кв.2, 3 кв.3, 3 кв.4, 5 кв.1, 5 кв.2, 5 кв.3, 5 кв.4, 7 кв.1, 7 кв.2, 9 кв.1, 9 кв.2, 11 кв.1, 11 кв.2, 13 кв.1, 13 кв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 кв.1, 2 кв.2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4 кв.1, 4 кв.2, 4 кв.3, 4 кв.4, 6 кв.1, 6 кв.2, 6 кв.3, 6 кв.4, 8 кв.1, 8 кв.2, 10 кв.1, 10 кв.2, 12 кв.1, 12 кв.2, 14 кв.1, 14 кв.2, 14 кв.3, 14 кв.4, 16 кв.1, 16 кв.2, 16 кв.3, 16 кв.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н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морска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кв.1, 1 кв.2, 1 кв.3, 3 кв.1, 3 кв.2, 5 кв.1, 5 кв.2, 5 кв.3, 5 кв.4, 7 кв.1, 7 кв.2, 7 кв.3, 7 кв.4,  9 кв.1, 9 кв.2, 9 кв.3, 9 кв.4,11 кв.1, 11 кв.2,11 кв.3, 11 кв.4, 15, 17 кв.1, 17 кв.2, 19 кв.1, 19 кв.2, 21 кв.1, 21 кв.2, 23 кв.1, 23 кв.2, 23 кв.3, 25 кв.1, 25 кв.2, 27 кв.1, 27 кв.2, 29 кв.1, 29 кв.2, 31 кв.1, 31 кв.2, 33 кв.1, 33 кв.2, 35 кв.1, 35 кв.2,  37, 39, 41, 43, 45, 47, 49, 51, 53, 55, 57, 59, 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 кв.1, 6 кв.2, 6 кв.3, 8 кв.1, 8 кв.2, 8 кв.3, 8 кв.4, 10 кв.1, 10 кв.2, 12 кв.1, 12 кв.2, 12 кв.3, 12 кв.4, 14 кв1, 14 кв.2, 16 кв.1, 16 кв.2, 18 кв.1, 18 кв.2, 20 кв.1, 20 кв.2, 22 кв.1, 22 кв.2, 24 кв.1, 24 кв.2, 26 кв.1, 26 кв.2, 28, 30, 32, 34, 36, 38, 40, 42, 44, 46, 48, 50</w:t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морск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2 кв.3, 2 кв.4, 4 кв.1, 4 кв.2, 4 кв.3, 4 кв.4, 6 кв.1, 6 кв.2, 6 кв.3, 6 кв.4, 8 кв.1, 8 кв.2, 8 кв.3, 8 кв.4,</w:t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а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 29, 31, 33, 35, 37, 39, 41, 43, 45, 47, 49, 51, 53, 55, 57, 57А, 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 30, 32, 34, 36, 38, 40, 42, 44, 46, 56</w:t>
            </w:r>
          </w:p>
        </w:tc>
      </w:tr>
      <w:tr>
        <w:trPr>
          <w:trHeight w:val="357" w:hRule="atLeast"/>
          <w:cantSplit w:val="true"/>
        </w:trPr>
        <w:tc>
          <w:tcPr>
            <w:tcW w:w="10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.Прогресс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косов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11, 13, 15, 17, 19, 21, 23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, 5, 7, 9, 11, 13, 15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.1, 2 кв.2, 4 кв.1, 4 кв.2, 6 кв.1, 6 кв.2,  8 кв.1, 8 кв.2, 10 кв.1, 10 кв.2,  12 кв.1, 12 кв.2, 14 кв1, 14 кв.2,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ар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1, 3 кв.2, 3 кв.3,  9 кв.1, 9 кв.2, 9 кв.3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1, 1 кв.2, 3 кв.1, 3 кв.2, 5 кв.1, 5 кв.2, 7 кв.1, 7 кв.2, 9 кв.1, 9 кв.2, 11 кв.1, 11 кв.2, 11 кв.3, 13, 15, 17, 19, 21, 23, 25, 27, 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2 кв.3, 4 кв.1, 4 кв.2, 6 кв.1, 6 кв.2,  6 кв.3, 8 кв.1, 8 кв.2, 8 кв.3, 10 кв.1, 10 кв.2, 12 кв.1, 12 кв.2, 12 кв.3, 28, 30</w:t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1, 3 кв.2, 3 кв.3, 7 кв.1, 7 кв.2, 9 кв.1, 9 кв.2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.1, 4 кв.2, 8 кв.1, 8 кв.2, </w:t>
            </w:r>
          </w:p>
        </w:tc>
      </w:tr>
      <w:tr>
        <w:trPr>
          <w:trHeight w:val="2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я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, 12, 14, 16, 18, 20, 22, 24, 26</w:t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1, 1 кв.2, 3 кв.1, 3 кв.2, 7 кв.1, 7 кв.2, 7 кв.3, 7 кв.4,  9 кв.1, 9 кв.2, 9 кв.3, 9 кв.4, 11 кв.1, 11 кв.2, 11 кв.3, 11 кв.4, 15 кв.1, 15 кв.2, 15 кв.3, 15 кв.4, 15А, 17 кв.1, 17 кв.2, 19 кв.1, 19 кв.2, 21 кв.1, 21 кв.2, 23, 25 кв.1, 25 кв.2, 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, 4 кв.3, 4 кв.4, 6 кв.1, 6 кв.2,  6 кв.3, 6 кв.4, 8 кв.1, 8 кв.2, 8 кв.3, 8 кв.4, 10 кв.1, 10 кв.2, 10 кв.3, 10 кв.4, 12 кв.1, 12 кв.2, 12 кв.3,12 кв.4, 22 кв.1, 22 кв.2, 24 кв.1, 24 кв.2, 26 кв.1, 26 кв.2, 28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ан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1, 3 кв.2, 3 кв.3, 3 кв.4, 7 кв.1, 7 кв.2, 13 кв.1, 13 кв.2, 13 кв.3, 13 кв.4, 15 кв.1, 15 кв.2, 15 кв.3, 17 кв.1, 17 кв.2, 17 кв.3, 19,  23 кв.1, 23 кв.3, 25 кв.3, 27, 29 кв.1, 29 кв.2, 29 кв.3, 31, 33, 37, 39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.1, 4 кв.2, 6, 8, 10 кв.1, 10 кв.2, 10 кв.3, 10 кв.4, 12 кв.1, 12 кв.2, 14 кв.1, 14 кв.2, 16 кв.1, 16 кв.2, 16 кв.3, 16 кв.4, 18 кв.1, 18 кв.2, 18 кв.3, 20 кв.1, 20 кв.2, 22 кв.1, 22 кв.2, 24 кв.1, 24 кв.2, 26 кв.1, 26 кв.2, 28 кв.1, 28 кв.2, 28 кв.3, 30 кв.1, 30 кв.2, 32 кв.1, 32 кв.2, 32 кв.3, 34 кв.1, 34 кв.2, 36 кв.1, 36 кв.2, 36 кв.3, 38 кв.1, 38 кв2, 38 кв.3, 40 кв.1, 40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енк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 кв.1, 3 кв.2, 3 кв.3, 5 кв.1, 5 кв.2, 5 кв.3, 7 кв.1, 7 кв.2, 7 кв.3, 9 кв.1, 9 кв.2, 9 кв.3, 11 кв.1, 11 кв.2, 11 кв.3,  13 кв.1, 13 кв.2, 15 кв.1, 15 кв.2, 15 кв.3, 17 кв.1, 17 кв.2, 17 кв.3, 17 кв.4, 17 кв.5, 17 кв.6, 17 кв.7, 17 кв.8, 17 кв.9, 17 кв.10, 17 кв.11, 17 кв.12, 17 кв.13, 17 кв.14, 17 кв.15, 17 кв.16, 19 кв.1, 19 кв.2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 4 кв.1, 4 кв.2, 4 кв.3, 6 кв.1, 6 кв.2, 8 кв.1, 8 кв.2, 8 кв.3, 8 кв.4, 10 кв.1, 10 кв.2, 12 кв.1, 12 кв.2, 12 кв.3, 14 кв.1, 14 кв.2,  14 кв.3, 16 кв.1, 16 кв.2, 16 кв.3, 16 кв.4, 16 кв.5, 16 кв.6, 16 кв.7, 16 кв.8, 16 кв.9, 16 кв.10, 16 кв.11, 16 кв.12, 16 кв.13, 16 кв.14, 16 кв.15, 16 кв.16,  18 кв.1, 18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 кв.1, 3 кв.2, 5 кв.1, 5 кв.2, 7 кв.1, 7 кв.2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, 6 кв.1, 6 кв.2, 8 кв.1, 8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1, 1 кв.2, 3 кв.1, 3 кв.2, 5 кв.1, 5 кв.2, 7 кв.1, 7 кв.2, 9 кв.1, 9 кв.3, 9 кв.4, 11 кв.1, 11 кв.2, 11 кв.3, 13 кв.1, 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, 6 кв.1, 6 кв.2, 8 кв.1, 8 кв.2, 10 кв.1, 10 кв.2, 12 кв.1, 12 кв.2, 14 кв.1, 14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1 кв.3, 1 кв.4,  3 кв.1, 3 кв.2,  3 кв.3, 3 кв.4, 5 кв.1, 5 кв.2, 5 кв.3, 5 кв.4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.1, 2 кв.2, 2 кв.3, 2 кв.4,  4 кв.1, 4 кв.2,  4 кв.3, 4 кв.4, 6 кв.1, 6 кв.2, 6 кв.3, 6 кв.4,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Парков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11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1, 3 кв.2, 7 кв.1, 7 кв.2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1, 4 кв.2, 8 кв.1, 8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1 кв.3, 5 кв.1, 5 кв.2, 7 кв.1, 7 кв.2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, 6 кв.1, 6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нск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 кв.1, 3 кв.2, 5 кв.1, 5 кв.2, 7 кв.1, 7 кв.2, 9 кв.1, 9 кв.2, 11 кв.1, 11 кв.2, 13 кв.1, 13 кв.2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, 6 кв.1, 6 кв.2, 8 кв.1, 8 кв.2, 10 кв.1, 10 кв.2, 12 кв.1, 12 кв.2, 14 кв.1, 14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илей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, 6 кв.1, 6 кв.2, 8 кв.1, 8 кв.2, 10, 12, 14, 16 кв.1, 16 кв.2</w:t>
            </w:r>
          </w:p>
        </w:tc>
      </w:tr>
      <w:tr>
        <w:trPr>
          <w:cantSplit w:val="true"/>
        </w:trPr>
        <w:tc>
          <w:tcPr>
            <w:tcW w:w="10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.Таманск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, 5, 7, 9, 11, 13, 15, 17, 19, 21, 23, 27, 29, 31, 33, 35, 37, 39, 45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4, 6, 8, 10, 12, 14, 16, 18, 20, 22, 24, 26, 28, 30, 32, 34, 36, 38, 40, 42,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1 кв.3, 1 кв.4, 3 кв.1, 3 кв.2, 3 кв.3, 3 кв.4, 5 кв.1, 5 кв.2, 5 кв.3, 7 кв.1, 7 кв.2, 9 кв.1, 9 кв.2, 11 кв.1, 11 кв.2, 11 кв.3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3, 2 кв.4, 2А, 4 кв.1, 4 кв.2, 4 кв.3, 4 кв.4, 6 кв.1, 6 кв.2, 6 кв.3, 6 кв.4, 8 кв.1, 8 кв.2, 8 кв.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я Гвардейск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 кв.1, 3 кв.2, 5 кв.1, 5 кв.2,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,  6 кв.1, 6 кв.2, 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11, 13, 15, 17, 19, 21, 23, 25, 27, 29, 31, 33, 35, 37, 39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1, 4 кв.2, 4 кв.3, 4 кв.4, 6 кв.1, 6 кв.2, 6 кв.3, 8 кв.1, 8 кв.2, 10 кв.1, 10 кв.2, 10 кв.3, 12 кв.1, 12 кв.2, 12 кв.3, 14 кв.1, 14 кв.2, 14 кв.3, 16, 18, 24 кв.1, 24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11, 13, 15, 17, 19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6А, 8, 10, 12, 14, 16, 1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нск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 кв.1, 3 кв.2, 5 кв.1, 5 кв.2, 7 кв.1, 7 кв.2, 9 кв.1, 9 кв.2, 9 кв.3, 17, 19, 21, 23, 25, 27, 29, 31, 33, 34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2 кв.3, 2 кв.4, 4 кв.1, 4 кв.2, 4 кв.3, 4 кв.4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1, 6 кв.2, 6 кв.3, 6 кв.4, 8 кв.1, 8 кв.2, 8 кв.3, 8 кв.4, 10 кв.1, 10 кв.2, 10 кв.3, 10 кв.4,  2 кв.1, 12 кв.2, 12 кв.3, 12 кв.4,  14 кв.1, 14 кв.2, 14 кв.3, 14 кв.4,  16 кв.1, 16 кв.2, 16 кв.3, 16 кв.4, 18, 20, 22, 24, 26, 28, 3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йск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 кв.1, 3 кв.2, 5 кв.1, 5 кв.2, 7 кв.1, 7 кв.2,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.1, 2 кв.2, 4 кв.1, 4 кв.2, 6 кв.1, 6 кв.2, 8 кв.1, 8 кв.2, </w:t>
            </w:r>
          </w:p>
        </w:tc>
      </w:tr>
      <w:tr>
        <w:trPr>
          <w:trHeight w:val="129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ая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1, 1 кв.2, 3 кв.1, 3 кв.2, 5 кв.1, 5 кв.2, 7 кв.1, 7 кв.2, </w:t>
            </w:r>
          </w:p>
        </w:tc>
        <w:tc>
          <w:tcPr>
            <w:tcW w:w="3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.1, 2 кв.2, 2 кв.3,  4 кв.1, 4 кв.2, 4 кв.3, 6 кв.1, 6 кв.2, 8 кв.1, 8 кв.2, 10, 12 кв.1, 12 кв.2, 12 кв.3, 12 кв.4, 14 кв.1, 14 кв.2, 16 кв.1, 16 кв.2, 20 кв.1, 20 кв.2, 22, 24, 26,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 кв.1, 3 кв.2, 5 кв.1, 5 кв.2, 7 кв.1, 7 кв.2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, 5, 7, 9 кв.1, 9 кв.2, 9 кв.3, 11, 13, 15 кв.1, 15 кв.2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, 12 кв.1, 12 кв.2, 12 кв.3, 14 кв.1, 14 кв.2, 14 кв.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1, 1 кв.2, 1 кв.3, 3 кв.1, 3 кв.2, 3 кв.3, 3 кв.4, 5 кв.1, 5 кв.2, 5 кв.3, 7 кв.1, 7 кв.2, 7 кв.3, 7 кв.4, 9 кв.1, 9 кв.2, 11 кв.1, 11 кв.2, 11 кв.3, 13 кв.1, 13 кв.2, 15 кв.1, 15 кв.2, 17 кв.1, 17 кв.2, 19 кв.1, 19 кв.2, 21 кв.1, 21 кв.2, 21 кв.3, 21 кв.4, 21 кв.5, 21 кв.6, 21 кв.7, 21 кв.8, 27 кв.1, 27 кв.2, 27 кв.3, 27 кв.4, 29 кв.1, 29 кв.2, 31 кв.1, 31 кв.2,  33 кв.1, 33 кв.2 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 кв.1, 3 кв.2, 5 кв.1, 5 кв.2, 9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11, 13, 15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, 12</w:t>
            </w:r>
          </w:p>
        </w:tc>
      </w:tr>
      <w:tr>
        <w:trPr>
          <w:trHeight w:val="34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йск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 кв.1, 3 кв.2, 3 кв.3, 3 кв.4, 5 кв.1, 5 кв.2, 5 кв.3, 5 кв.4, 7 кв.1, 7 кв.2, 7 кв.3, 7 кв.4, 9 кв.1, 9 кв.2,  9 кв.3, 9 кв.4, 11 кв.1, 11 кв.2, 11 кв.3, 11 кв.4, 13 кв.1, 13 кв.2, 13 кв.3, 13 кв.4, 15 кв.1, 15 кв.2, 15 кв.3, 15 кв.4, 17 кв.1, 17 кв.2, 17 кв.3, 17 кв.4,  19 кв.1, 19 кв.2, 19 кв.3, 19 кв.4,  21 кв.1, 21 кв.2, 21 кв.3, 23 кв.1, 23 кв.2, 25 кв.1, 25 кв.2, 25 кв.3, 27 кв.1, 27 кв.2, 27 кв.3, 27 кв.4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3, 5, 7, 9, 11, 13, 15, 17, 17А, 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, 6 кв.1, 6 кв.2, 6 кв.3, 8 кв.1, 8 кв.2, 8 кв.3, 10, 12, 14, 16, 18, 20, 22, 24, 26/32,  32</w:t>
            </w:r>
          </w:p>
        </w:tc>
      </w:tr>
      <w:tr>
        <w:trPr>
          <w:trHeight w:val="51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кв.1, 3 кв.2, 3 кв.3, 3 кв.4, 5 кв.1, 5 кв.2, 5 кв.3, 5 кв.4, 7 кв.1, 7 кв.2, 7 кв.3, 7 кв.4, 9, 11, 13, 15, 17, 19, 21, 23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2 кв.3, 2 кв.4, 4 кв.1, 4 кв.2, 4 кв.3, 4 кв.4,  6 кв.1, 6 кв.2, 6 кв.3, 6 кв.4, 8 кв.1, 8 кв.2, 8 кв.3, 8 кв.4, 8, 10, 12, 14, 16, 18, 20</w:t>
            </w:r>
          </w:p>
        </w:tc>
      </w:tr>
      <w:tr>
        <w:trPr>
          <w:trHeight w:val="511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жный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 кв.1, 3 кв.2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.1, 2 кв.2, 4 кв.1, 4 кв.2, 4 кв.3, 4 кв.4, 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3 кв.1, 3 кв.2, 5 кв.1, 5 кв.2, 7, 9 кв.1, 9 кв.2, 9 кв.3,  11 кв.1, 11 кв.2, 13 кв.1, 13 кв.2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, 6 кв.1, 6 кв.2, 8 кв.1, 8 кв.2, 8 кв.3, 10 кв.1, 10 кв.2, 10 кв.3, 12 кв.1, 12 кв.2, 14 кв.1, 14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1 кв.3, 3 кв.1, 3кв.2, 3 кв.3, 3 кв.4, 5 кв.1,  5 кв.2, 5 кв.3, 5 кв.4, 7 кв.1, 7 кв.2, 7 кв.3, 9 кв.1, 9 кв.2, 9 кв.3, 9 кв.4, 11 кв.1, 11 кв.2, 13 кв.1, 13 кв.2, 15 кв.1, 15 кв.2, 17 кв.1, 17 кв.2, 17 кв.3, 17 кв.4, 19 кв.1, 19 кв.2, 19 кв.3, 19 кв.4, 21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2 кв.3, 4 кв.1, 4 кв., 6 кв.1, 6 кв.2, 6 кв.3, 8, 10, 12, 14, 16 кв.1, 16 кв.28 кв.1, 18 кв.2, 20, 22 кв.1, 22 кв.2, 24 кв.1, 24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1, 1 кв.2, 3 кв.1, 3 кв.2, 5 кв.1, 5 кв.2, 7 кв.1, 7 кв.2, 7 кв.3, 9 кв.1, 9 кв.2, 9 кв.3, 9 кв.4, 11 кв.1, 11 кв.2, 11 кв.3, 11 кв.4, 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2, 4 кв.1, 4 кв.2, 6 кв.1, 6 кв.2, 8 кв.1, 8 кв.2, 10 кв.1, 10 кв.2, 12 кв.1, 12 кв.2, 14 кв.1, 14 кв.2, 14 кв.3, 14 кв.4, 16 кв.1, 16 кв.2, 16 кв.3, 16 кв.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ая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3, 5, 7, 9, 11, 13, 15, 17,  19, 21, 23, 25, 27, 29, 31, 33, 35, 37, </w:t>
            </w:r>
          </w:p>
        </w:tc>
        <w:tc>
          <w:tcPr>
            <w:tcW w:w="3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, 12, 14, 16, 18, 20, 22, 24, 26, 28, 30, 32, 34, 34А, 38, 40, 42, 4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4, 16, 18, 18, 2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нск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1, 1 кв.2, 3 кв.1, 3 кв.2, 5 кв.1, 5 кв.2, 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, 6 кв.1, 6 кв.2, 8 кв.1, 8 кв.2, 10 кв.1, 10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1, 1 кв.2, 1 кв.3, 1 кв.4, 1А, 1Б, 5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ч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А, 3, 5, 5 кв.1, 7, 9, 11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1, 2 кв.2, 4 кв.1, 4 кв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морск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9 кв.2, 11 кв.1, 11 кв.2, 13 кв.1, 13 кв.2, 15 кв.1, 15 кв.2, 17 кв.1, 17 кв.2,  19 кв.1, 19 кв.2, 19 кв.3, 21 кв.1, 21 кв.2, 21 кв.3, 23 кв.1, 23 кв.2, 25 кв.1, 25 кв.2, 27 кв.1, 27 кв.2, 27 кв.3, 29 кв.1, 29 кв.2, 31 кв.1, 31 кв.2, 33, 35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, 6, 8, 10, 12, 14, 16, 18, 20, 22, 24, 26, 28, 30, 32, 34, 36, 38, 40, 42, 44, 46, 48, 50, 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илей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5, 7, 9, 11 кв.1, 11 кв.2, 13 кв.1, 13 кв.2, 15 кв.1, 15 кв.2, 17 кв.1, 17 кв.2,  17 кв.3, 17 кв.4,  17 кв.5, 17 кв.6,  17 кв.7, 17 кв.8,  21 кв.1, 21 кв.2, 23 кв.1, 23 кв.2,  25 кв.1, 25 кв.2, 25 кв.3, 25 кв.4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.1, 2 кв.2, 2 кв.3, 4 кв.1, 4 кв.2, 4 кв.3, 6 кв.1, 6 кв.2, 8 кв.1, 8 кв.2, 12 кв.1, 12 кв.2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В.В.Лаврентьев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72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0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13:00Z</dcterms:created>
  <dc:creator>Security</dc:creator>
  <dc:description/>
  <cp:keywords/>
  <dc:language>en-US</dc:language>
  <cp:lastModifiedBy>user</cp:lastModifiedBy>
  <cp:lastPrinted>2016-08-12T15:29:00Z</cp:lastPrinted>
  <dcterms:modified xsi:type="dcterms:W3CDTF">2017-05-26T07:03:00Z</dcterms:modified>
  <cp:revision>5</cp:revision>
  <dc:subject/>
  <dc:title>ПРИЛОЖЕНИЕ</dc:title>
</cp:coreProperties>
</file>