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Официального адресного реест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Новотаманского сельского поселения Темрюкского района от 16 июня 2015 года № 162 «Об утверждении Положения о порядке присвоения, измен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аннулирования адресов объектам недвижимого имуще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на территории Новотаманского сельского поселения Темрюкского района», решением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от 10 июля 2011 года № 122 «Об утверждении Положения наименований улиц вновь образующихся земельных участков в границах пос. Артющенко, пос. Веселовка, пос. Прогресс, пос. Таманский Новотаманского сельского поселения Темрюкского района», Уставом Новотаманского сельского поселения Темрюкского района, в целях устранения неточностей и ошибок при установлении единого написания и произношения современных наименований объектов Новотаманского сельского поселения Темрюкского района, упорядочения системы адресации и использовании сельских топонимов в официальном делопроизводстве, средствах массовой информации и в электронных базах данных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«Официальный адресный реестр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общего отдела администрации Новотаманского сельского поселения Темрюкского района Л.А. Золотаревой обеспечить в порядке информационного взаимодействия направление настоящего постановления 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ГБУ "Федеральная кадастровая палата Федеральной службы государственной регистрации кадастра и картограф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спекцию Федеральной налоговой службы России по Темрюкскому району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лиал ГУП "Крайтехинвентаризация - Краевое БТИ" по Темрюкск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лиал ФГУП "Ростехинвентаризация - Федеральное БТИ" по Краснодарскому кра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ацию муниципального образования Темрюкский райо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  <w:r>
        <w:rPr>
          <w:sz w:val="2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«Об утверждении «Официального адресного реестра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 № 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б утверждении «Официального адресного реестр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320" w:hanging="0"/>
      <w:outlineLvl w:val="0"/>
    </w:pPr>
    <w:rPr>
      <w:color w:val="000000"/>
      <w:spacing w:val="-6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18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38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7560" w:leader="none"/>
      </w:tabs>
      <w:ind w:right="-5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бычный + 14 пт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hanging="0"/>
      <w:jc w:val="center"/>
    </w:pPr>
    <w:rPr>
      <w:b/>
      <w:bCs/>
      <w:color w:val="FFFFFF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37:00Z</dcterms:created>
  <dc:creator>Лена</dc:creator>
  <dc:description/>
  <cp:keywords/>
  <dc:language>en-US</dc:language>
  <cp:lastModifiedBy>user</cp:lastModifiedBy>
  <cp:lastPrinted>2017-05-15T15:05:00Z</cp:lastPrinted>
  <dcterms:modified xsi:type="dcterms:W3CDTF">2017-05-26T07:02:00Z</dcterms:modified>
  <cp:revision>42</cp:revision>
  <dc:subject/>
  <dc:title> </dc:title>
</cp:coreProperties>
</file>