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№ 20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аманского</w:t>
      </w:r>
      <w:r>
        <w:rPr>
          <w:b/>
          <w:bCs/>
          <w:sz w:val="28"/>
          <w:szCs w:val="28"/>
        </w:rPr>
        <w:t xml:space="preserve">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 – 2023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052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Новотаманского централизованная бухгалтерия» 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.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материального положения пенсионеров муниципальной службы Новотаманского сельского поселения Темрюкского района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2023 годы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 муниципальной программы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за счет средств местного бюджета 180000,00 рублей, в том числе: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-60,0 тыс. рублей;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60,0 тыс. 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60,0 тыс. рублей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ет один пенсионер  из  числа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cs="Calibri"/>
          <w:sz w:val="28"/>
          <w:szCs w:val="28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</w:t>
      </w:r>
      <w:r>
        <w:rPr>
          <w:sz w:val="28"/>
          <w:szCs w:val="28"/>
        </w:rPr>
        <w:t>Новотаманского</w:t>
      </w:r>
      <w:r>
        <w:rPr>
          <w:rFonts w:cs="Calibri"/>
          <w:sz w:val="28"/>
          <w:szCs w:val="28"/>
        </w:rPr>
        <w:t xml:space="preserve"> сельского поселения Темрюкского района  разработано </w:t>
      </w:r>
      <w:r>
        <w:rPr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Новотаманского 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Новотаманского сельского поселения Темрюкского района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 администрация Новотаман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  <w:r>
        <w:rPr>
          <w:color w:val="1E1E1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6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93"/>
        <w:gridCol w:w="1464"/>
        <w:gridCol w:w="1217"/>
        <w:gridCol w:w="1693"/>
        <w:gridCol w:w="1342"/>
        <w:gridCol w:w="1342"/>
        <w:gridCol w:w="25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\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оказател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го положения пенсионеров муниципальной службы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рубл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выплата пенсионного обеспечения за выслугу лет.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15"/>
        <w:gridCol w:w="1926"/>
        <w:gridCol w:w="1986"/>
        <w:gridCol w:w="696"/>
        <w:gridCol w:w="696"/>
        <w:gridCol w:w="696"/>
        <w:gridCol w:w="1903"/>
      </w:tblGrid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(тыс.руб.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главный распорядитель бюджетных средст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енсионного обеспечения за выслугу л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</w:tbl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целевой программы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» осуществляется посредством финансирования из местного бюджета в размере  180000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- 60,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2 год-60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-60,0 тыс. рубле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Style27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контроль за ее выпол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органах местного самоуправления Новотаманского сельского поселения Темрюкского района» (далее -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тдел администрации Новотаманского сельского поселения Темрюкского района  осуществляет назначение пенсионного обеспечения за выслугу лет лицам, замещавшим муниципальные должности и должности муниципальной службы в органах местного самоуправления Новотаманского сельского поселения Темрюкского района в соответствии с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казенное учреждение «Новотаманская  централизованная бухгалтерия» Новотаманского сельского поселения Темрюкского района  ежемесячно производит выплату пенсионного обеспечения, а также, при необходимости,  его перерас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Новотаманская  централизованная бухгалтерия» Новотам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Л.А. Золотаре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6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27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9:00Z</dcterms:created>
  <dc:creator>Admin</dc:creator>
  <dc:description/>
  <cp:keywords/>
  <dc:language>en-US</dc:language>
  <cp:lastModifiedBy>Пользователь Windows</cp:lastModifiedBy>
  <cp:lastPrinted>2020-10-14T09:38:00Z</cp:lastPrinted>
  <dcterms:modified xsi:type="dcterms:W3CDTF">2020-11-09T08:45:00Z</dcterms:modified>
  <cp:revision>36</cp:revision>
  <dc:subject/>
  <dc:title>                                                                                 </dc:title>
</cp:coreProperties>
</file>