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6.07.2018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 </w:t>
        <w:tab/>
        <w:t xml:space="preserve"> </w:t>
        <w:tab/>
        <w:t xml:space="preserve">    </w:t>
        <w:tab/>
        <w:t xml:space="preserve">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12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>пос.Тама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41 «Об утверждении муниципальной  программы «Социально-культурное развитие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2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 «Об общих принципах организации местного самоуправления в Российской Федерации, п о с т а н о в л я ю:</w:t>
      </w:r>
    </w:p>
    <w:p>
      <w:pPr>
        <w:pStyle w:val="Subtitle"/>
        <w:ind w:firstLine="709"/>
        <w:jc w:val="both"/>
        <w:rPr/>
      </w:pPr>
      <w:r>
        <w:rPr/>
        <w:t xml:space="preserve">1. 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41</w:t>
      </w:r>
      <w:r>
        <w:rPr/>
        <w:t xml:space="preserve"> «Об утверждении муниципальной программы «</w:t>
      </w:r>
      <w:r>
        <w:rPr>
          <w:lang w:val="ru-RU"/>
        </w:rPr>
        <w:t>Социально-культурное развитие</w:t>
      </w:r>
      <w:r>
        <w:rPr/>
        <w:t xml:space="preserve"> Новотаманского сельского поселения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Subtitle"/>
        <w:ind w:firstLine="709"/>
        <w:jc w:val="both"/>
        <w:rPr>
          <w:rStyle w:val="StrongEmphasis"/>
          <w:b w:val="false"/>
          <w:b w:val="false"/>
          <w:bCs w:val="false"/>
          <w:lang w:val="ru-RU"/>
        </w:rPr>
      </w:pPr>
      <w:r>
        <w:rPr>
          <w:lang w:val="ru-RU"/>
        </w:rPr>
        <w:t>1) приложение подпрограмма «Молодёжь Тамани» на 2018-2020 годы  Новотаманского сельского поселения Темрюкского района изложить в новой редак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чальнику финансового отдела Е.Н. Даевой разместить настоящее постановление на сайте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 возложить на заместителя главы Новотаманского сельского поселения Темрюкского района Г.П. Шлахт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яющий обяза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ы Новотаманского се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Темрюкского района                                                         Г.П. Шлахте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от16.07.2018 № 128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17 октября 2017 года № 241 «Об утверждении муниципальной  программы «Социально-культурное развитие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-2020 годы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 и внесён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м бюджетным  учреждением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культуры  «Новотаманский культурно-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циальный центр» Новотаман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яющий обязанности директора                                         Е.М. Мастрю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                                                          Г.П. Шлахтер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 отдела                                                                Е.Н. Д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</w:t>
        <w:tab/>
        <w:tab/>
        <w:tab/>
        <w:tab/>
        <w:tab/>
        <w:t xml:space="preserve">             Т.А. Фро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Пользователь Windows</cp:lastModifiedBy>
  <cp:lastPrinted>2018-07-20T16:34:00Z</cp:lastPrinted>
  <dcterms:modified xsi:type="dcterms:W3CDTF">2018-07-23T06:11:00Z</dcterms:modified>
  <cp:revision>104</cp:revision>
  <dc:subject/>
  <dc:title/>
</cp:coreProperties>
</file>