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6.07.2018 № 128</w:t>
      </w:r>
    </w:p>
    <w:p>
      <w:pPr>
        <w:pStyle w:val="ConsPlusTitle"/>
        <w:widowControl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17.10.2017  № 12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(в редакции  постановления администрации 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16.07.2018 № 128</w:t>
      </w:r>
      <w:r>
        <w:rPr>
          <w:spacing w:val="-12"/>
          <w:sz w:val="28"/>
          <w:szCs w:val="28"/>
        </w:rPr>
        <w:t xml:space="preserve"> )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 »  на 2018-2020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834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</w:tc>
      </w:tr>
      <w:tr>
        <w:trPr>
          <w:trHeight w:val="1872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18-2020 гг. составляет 162,0 тыс. рублей, в том числе 2018год-54,0 тыс.рублей, 2019 год-54,0тыс.рублей, 2020год-54,0тыс.рубле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 дети и  молодежь составляют  30%, непосредственно молодежь – 22%. 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,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 молодых семей, проживающих в Новотаманском сельском поселении, ориентирована на малодетность, во многом эта особенность репродуктивного поведения  обусловлена необходимостью завершения учебы, неустойчивым  материальным  положением, а зачастую, и психологической 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 семейных ценностей и разрушения социальных связей,  по-прежнему, сохраняется   проблема 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 проблем требует целенаправленной, скоординированной, систематической 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ая цель реализации  подпрограммы - 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18-2020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96"/>
        <w:gridCol w:w="1407"/>
        <w:gridCol w:w="1456"/>
        <w:gridCol w:w="1456"/>
        <w:gridCol w:w="145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8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19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0" w:after="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18-2020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162,0  тыс. рублей средств бюджета поселения: </w:t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57"/>
        <w:gridCol w:w="1704"/>
        <w:gridCol w:w="138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8г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19г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Бюджет 2020г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. Поддержка интеллектуального, творческого развития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и проведение летней оздоровительной кампании для подростков и молодеж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 осуществляет специалист Администрации,  ответственный  за реализацию  социальной политики в поселении. Также он 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директора </w:t>
      </w:r>
    </w:p>
    <w:p>
      <w:pPr>
        <w:pStyle w:val="Defaul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бюджетного учреждения культуры </w:t>
      </w:r>
    </w:p>
    <w:p>
      <w:pPr>
        <w:pStyle w:val="Default"/>
        <w:rPr/>
      </w:pPr>
      <w:r>
        <w:rPr>
          <w:sz w:val="28"/>
          <w:szCs w:val="28"/>
        </w:rPr>
        <w:t>«Новотаманский 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Е.М. Мастрюк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5:06:00Z</dcterms:created>
  <dc:creator>Ольга</dc:creator>
  <dc:description/>
  <cp:keywords/>
  <dc:language>en-US</dc:language>
  <cp:lastModifiedBy>Пользователь Windows</cp:lastModifiedBy>
  <cp:lastPrinted>2018-07-20T16:40:00Z</cp:lastPrinted>
  <dcterms:modified xsi:type="dcterms:W3CDTF">2018-07-23T06:54:00Z</dcterms:modified>
  <cp:revision>35</cp:revision>
  <dc:subject/>
  <dc:title>Ведомственная целевая программа "Капитальный ремонт и ремонт</dc:title>
</cp:coreProperties>
</file>