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29804,1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 15402,0 тыс. рублей, из них 9808,0 тыс. рублей средства краевого бюджета, 5594,0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2,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6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6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Таманская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2,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29804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тыс. рублей – средства местного бюджета; 2020 год–15402,0 тысяч рублей, в том числе 9808,0 тыс. рублей краевые, 5594,0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User</cp:lastModifiedBy>
  <cp:lastPrinted>2020-01-23T13:49:00Z</cp:lastPrinted>
  <dcterms:modified xsi:type="dcterms:W3CDTF">2020-01-23T12:35:00Z</dcterms:modified>
  <cp:revision>158</cp:revision>
  <dc:subject/>
  <dc:title>Ведомственная целевая программа "Капитальный ремонт и ремонт</dc:title>
</cp:coreProperties>
</file>