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 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sz w:val="28"/>
          <w:szCs w:val="28"/>
        </w:rPr>
        <w:t>15 декабря 2016 года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структуры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тама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keepLines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 2 Закона Краснодарского края от 08 августа 2016 года № 3459-КЗ «О закреплении за сельскими поселениями Краснодарского края отдельных вопросов местного значения городских поселений», Совет Новотаманского сельского поселения Темрюкского района            р е ш и л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1.  Утвердить с 1 января  2017 года схему структуры администрации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овотаманского сельского поселения Темрюкского района 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 сессии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Новотаманского сельского поселения Темрюкского района  от 29 сентября 2016 года № 142 «Об утверждении схемы структуры администрации Новотаман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»  считать утратившими  свою силу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 Начальнику общего отдела (Золотарева) обнародовать настоящее постановление и разместить в информационно-телекоммуникационной сети общего пользования на официальном сайте администрации Новотаманского  сельского поселения Темрюкского района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Новотаманского сельского поселения  Темрюкского района Г.П. Шлахтера.</w:t>
      </w:r>
    </w:p>
    <w:p>
      <w:pPr>
        <w:pStyle w:val="Normal"/>
        <w:keepLines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. Решение вступает в силу со дня его подписания, но не раннее чем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6  год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декабря 2016  год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 № ______________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схемы структуры администрации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В.В. Лаврент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бщего отдела                                                           Л.А. Золота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                                                Т.А. 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 экономики, бюджет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, налогов и распоря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й собственностью </w:t>
              <w:tab/>
              <w:tab/>
              <w:tab/>
              <w:tab/>
              <w:t xml:space="preserve">                    Т.А. Лобачева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1</cp:lastModifiedBy>
  <cp:lastPrinted>2016-12-27T08:10:00Z</cp:lastPrinted>
  <dcterms:modified xsi:type="dcterms:W3CDTF">2016-12-27T05:15:00Z</dcterms:modified>
  <cp:revision>24</cp:revision>
  <dc:subject/>
  <dc:title>                                                                          </dc:title>
</cp:coreProperties>
</file>