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13.10.2016 № 403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7 год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администрация Новотаманская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Новотаман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widowControl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 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выполняемых функций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рушение сроков предоставления форм бюджетной отчетности по всем обслуживаемым учреждениям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742,4 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овотам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Новотаман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необходимости её решения программным методом 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851"/>
        <w:jc w:val="both"/>
        <w:rPr/>
      </w:pPr>
      <w:r>
        <w:rPr>
          <w:szCs w:val="28"/>
        </w:rPr>
        <w:t>Муниципальное казенное учреждение «Новотаманская централизованная бухгалтерия» Новотаманского сельского поселения Темрюкского района 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соответствующего бюджета на основании бюджетной сметы.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МКУ «Новотаманская ЦБ» предоставляет бухгалтерские услуги трем муниципальным учреждениям Новотаманского поселения, в том числе: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е бюджетное учреждение «Новотаманская производственно-эксплуатационная служба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ое бюджетное учреждение «Новотаманский культурно-социальный центр»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в обслуживаемых учреждениях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TextBody"/>
        <w:ind w:right="-82" w:firstLine="851"/>
        <w:jc w:val="both"/>
        <w:rPr/>
      </w:pPr>
      <w:r>
        <w:rPr/>
        <w:t>Предмет деятельности учреждения  - деятельность в области составления счетов, бухгалтерского учета и ревизий, консультации по вопросам налогообложения.</w:t>
      </w:r>
    </w:p>
    <w:p>
      <w:pPr>
        <w:pStyle w:val="TextBody"/>
        <w:ind w:right="-1192" w:firstLine="851"/>
        <w:jc w:val="both"/>
        <w:rPr>
          <w:szCs w:val="28"/>
        </w:rPr>
      </w:pPr>
      <w:r>
        <w:rPr>
          <w:szCs w:val="28"/>
        </w:rPr>
        <w:t>Основными видами деятельности Учреждения являются:</w:t>
      </w:r>
    </w:p>
    <w:p>
      <w:pPr>
        <w:pStyle w:val="Normal"/>
        <w:shd w:fill="FFFFFF" w:val="clear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- учет поступающих денежных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Normal"/>
        <w:shd w:fill="FFFFFF" w:val="clear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Normal"/>
        <w:shd w:fill="FFFFFF" w:val="clear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учет исполнения смет расходов, реализации продукции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Normal"/>
        <w:shd w:fill="FFFFFF" w:val="clear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Normal"/>
        <w:shd w:fill="FFFFFF" w:val="clear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начисление и своевременное перечисление платежей в федеральный бюджет, взносов во внебюджетные фонды, средств на финансирование капитальных вложений, отчисление средств в другие фонды  и резервы;</w:t>
      </w:r>
    </w:p>
    <w:p>
      <w:pPr>
        <w:pStyle w:val="Normal"/>
        <w:shd w:fill="FFFFFF" w:val="clear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проведение организации бухгалтерского учета и отчетности в учреждениях;</w:t>
      </w:r>
    </w:p>
    <w:p>
      <w:pPr>
        <w:pStyle w:val="Normal"/>
        <w:shd w:fill="FFFFFF" w:val="clear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проведение инструктажа работников по вопросам бухгалтерского  учета, контроля, отчетности и экономического анализа;</w:t>
      </w:r>
    </w:p>
    <w:p>
      <w:pPr>
        <w:pStyle w:val="Normal"/>
        <w:shd w:fill="FFFFFF" w:val="clear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Normal"/>
        <w:shd w:fill="FFFFFF" w:val="clear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осуществление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Normal"/>
        <w:shd w:fill="FFFFFF" w:val="clear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проведение предварительного и последующего контроля исполнения смет доходов и расходов учреждениями;</w:t>
      </w:r>
    </w:p>
    <w:p>
      <w:pPr>
        <w:pStyle w:val="Normal"/>
        <w:shd w:fill="FFFFFF" w:val="clear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проведение проверок и ревизий финансово-хозяйственной деятельности подведомственных учреждений;</w:t>
      </w:r>
    </w:p>
    <w:p>
      <w:pPr>
        <w:pStyle w:val="Normal"/>
        <w:shd w:fill="FFFFFF" w:val="clear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6"/>
          <w:sz w:val="28"/>
          <w:szCs w:val="28"/>
        </w:rPr>
        <w:t>- подготовка и согласование проектов постановлений и распоряжений  администрации Новотаманского сельского поселения Темрюкского района, связанных с расходованием бюджетных средст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 xml:space="preserve"> Цели, задачи и целевые показатели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851"/>
        <w:jc w:val="both"/>
        <w:rPr>
          <w:szCs w:val="28"/>
        </w:rPr>
      </w:pPr>
      <w:r>
        <w:rPr>
          <w:szCs w:val="28"/>
        </w:rPr>
        <w:t xml:space="preserve">Основной целью деятельности Учреждения является: </w:t>
      </w:r>
      <w:r>
        <w:rPr>
          <w:spacing w:val="-2"/>
          <w:szCs w:val="28"/>
        </w:rPr>
        <w:t xml:space="preserve">эффективная организация бухгалтерского учета в обслуживаемых учреждениях: </w:t>
      </w:r>
      <w:r>
        <w:rPr>
          <w:color w:val="000000"/>
          <w:szCs w:val="28"/>
        </w:rPr>
        <w:t>администрации Новотаманского сельского поселения Темрюкского района, МБУ «Новотаманский КСЦ»,  МКУ «Новотаманская ПЭС».</w:t>
      </w:r>
    </w:p>
    <w:p>
      <w:pPr>
        <w:pStyle w:val="Default"/>
        <w:ind w:right="-82" w:firstLine="851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14"/>
        <w:spacing w:before="0" w:after="0"/>
        <w:ind w:firstLine="851"/>
        <w:rPr>
          <w:color w:val="000000"/>
        </w:rPr>
      </w:pPr>
      <w:r>
        <w:rPr/>
        <w:t>        </w:t>
      </w:r>
      <w:r>
        <w:rPr>
          <w:color w:val="000000"/>
        </w:rPr>
        <w:t xml:space="preserve">Срок реализации подпрограммы 2017 год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47"/>
        <w:gridCol w:w="1701"/>
        <w:gridCol w:w="241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Подпрограмма №2 «Обеспечение ведения бухгалтерского учет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служиваемы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ные настоящей подпрограммой мероприятия направлены на повышение эффективности и качества выполняемых МКУ «Новотаманская ЦБ» функци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275"/>
        <w:gridCol w:w="1134"/>
        <w:gridCol w:w="142"/>
        <w:gridCol w:w="2126"/>
        <w:gridCol w:w="152"/>
        <w:gridCol w:w="2042"/>
      </w:tblGrid>
      <w:tr>
        <w:trPr>
          <w:trHeight w:val="2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7 год, всего (тыс.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КУ «Новотаманская ЦБ» Новотаманского сельского поселения Темрюк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4,6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командировочные расходы и прочие доплаты, в полном объём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Новотаманская ЦБ»</w:t>
            </w:r>
          </w:p>
          <w:p>
            <w:pPr>
              <w:pStyle w:val="Normal"/>
              <w:rPr/>
            </w:pPr>
            <w:r>
              <w:rPr/>
              <w:t>Новотаманского сельского поселения Темрюкского района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траты связанные с оказанием услуг и выполнением работ по хозяйственному обслуживанию  МКУ «Новотаманская ЦБ»Новотаманского сельского поселения Темрюк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17,8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анспортных услуг, услуг банка, затраты на обучение и программный сервис, ремонт и содержание имущества, приобретение оргтехники комплектующих к ней, приобретение мебели и канцтоваров и прочие расходы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Новотаманская ЦБ» Новотаманского сельского поселения Темрюкского район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2,4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742,4 тыс.рублей, в том числе из средств местного бюджета – 1742,4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before="0" w:after="0"/>
        <w:ind w:right="-1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bookmarkStart w:id="0" w:name="sub_4150"/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и контроль за её выполнением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Директор  муниципального казенного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я  «Новотаманская  централизованна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ухгалтерия» Новотаманского сельского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В.З. Мороз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XTreme</cp:lastModifiedBy>
  <cp:lastPrinted>2016-10-13T17:09:00Z</cp:lastPrinted>
  <dcterms:modified xsi:type="dcterms:W3CDTF">2016-11-14T10:50:00Z</dcterms:modified>
  <cp:revision>96</cp:revision>
  <dc:subject/>
  <dc:title>                                                                                 УТВЕРЖДЕНА                                                                                           </dc:title>
</cp:coreProperties>
</file>