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_13.10.2016№ 40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10057,0 тыс. рублей, за счет средств местного бюджета, в том числе по подпрограммам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119,4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-  1624,6 тыс. руб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4195,2 тыс. 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7 год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7 год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10057,0 тыс. 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057,0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432"/>
      </w:tblGrid>
      <w:tr>
        <w:trPr>
          <w:trHeight w:val="15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9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5,2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center"/>
        <w:rPr/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XTreme</cp:lastModifiedBy>
  <cp:lastPrinted>2016-10-13T16:57:00Z</cp:lastPrinted>
  <dcterms:modified xsi:type="dcterms:W3CDTF">2016-11-14T10:45:00Z</dcterms:modified>
  <cp:revision>118</cp:revision>
  <dc:subject/>
  <dc:title>ПРИЛОЖЕНИЕ</dc:title>
</cp:coreProperties>
</file>