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0.2016№ 403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19,4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3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19,4 тыс. рублей, в том числе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19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6:00Z</cp:lastPrinted>
  <dcterms:modified xsi:type="dcterms:W3CDTF">2016-11-14T10:49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