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НОВОТАМ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семейных (родовых) захоронений на территории общественных кладбищ 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В соответствии со статьей 21 Федерального закона от 12 января 1996 года N 8-ФЗ "О погребении и похоронном деле" и статьей 22 Закона Краснодарского края от 4 февраля 2004 года N 666-КЗ "О погребении и похоронном деле в Краснодарском крае"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Утвердить Положение об организации семейных (родовых) захоронений на территории общественных кладбищ Новотам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bookmarkStart w:id="2" w:name="sub_4"/>
      <w:r>
        <w:rPr>
          <w:sz w:val="28"/>
          <w:szCs w:val="28"/>
        </w:rPr>
        <w:t>2. Общему отделу (Золотарева) разместить (опубликовать) настоящее постановление на официальном сайте администрации муниципального образования Темрюкский район и официальном сайте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Новотаманского сельского поселения Темрюкского района  Г.П.Шлахте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7:00Z</dcterms:created>
  <dc:creator>02ARM23T047</dc:creator>
  <dc:description/>
  <cp:keywords/>
  <dc:language>en-US</dc:language>
  <cp:lastModifiedBy>Dell</cp:lastModifiedBy>
  <cp:lastPrinted>2017-12-27T15:02:00Z</cp:lastPrinted>
  <dcterms:modified xsi:type="dcterms:W3CDTF">2017-12-28T06:04:00Z</dcterms:modified>
  <cp:revision>18</cp:revision>
  <dc:subject/>
  <dc:title>     </dc:title>
</cp:coreProperties>
</file>