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732155" cy="619760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1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31 октября  2016  года                                                                   пос. Таманский</w:t>
      </w:r>
    </w:p>
    <w:p>
      <w:pPr>
        <w:pStyle w:val="TextBody"/>
        <w:ind w:right="-7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76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 установлении  налога на имущество физических лиц на территории Новотаманского сельского поселения Темрюкского район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главы 32 Налогового кодекса Российской Федерации на территории Новотаманского сельского поселения Темрюкского района Совет Новотаманского сельского поселения Темрюкского района  р е ш и л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становить налоговые ставки налога на имущество физических лиц (далее – налог), а также налоговые льготы:</w:t>
      </w:r>
    </w:p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логовые ставки устанавливаются в следующих размерах исходя из кадастровой стоимости объекта налогообложения:</w:t>
      </w:r>
    </w:p>
    <w:p>
      <w:pPr>
        <w:pStyle w:val="Style18"/>
        <w:tabs>
          <w:tab w:val="clear" w:pos="708"/>
          <w:tab w:val="left" w:pos="15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75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ы налогообложения 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овая   ставка</w:t>
            </w:r>
          </w:p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%)</w:t>
            </w:r>
          </w:p>
        </w:tc>
      </w:tr>
      <w:tr>
        <w:trPr>
          <w:trHeight w:val="50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жилые дома, жилые помещения (квартира, комната)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езавершённого строительства в случае, если  проектируемым назначением таких объектов является жилой дом,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диные недвижимые комплексы, в состав которых входит хотя бы одно жилое помещение (жилой дом)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ражи и машино-места;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зяйственные строения или сооружения, площадь каждого из которых не превышает 50 кв.м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 жилищного строительств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кты налогообложения, включённые в перечень,  определяемый в соответствии с п.7 ст.378.2 НК РФ, в отношении объектов налогообложения, предусмотренных абз. п.10 ст.378.2 НК РФ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кты налогообложения, кадастровая стоимость каждого из которых превышает 300 млн.руб.</w:t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чие  объекты  налогообложе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вободить от уплаты налога на имущество физических лиц следующие категории налогоплательщиков:</w:t>
      </w:r>
    </w:p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Членов многодетных семей:</w:t>
      </w:r>
    </w:p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 Имеющих в собственности один объект налогообложения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 Имеющих в собственности несколько объектов налогообложения, в отношении одного из объектов в налогообложения по выбору налогоплательщика.</w:t>
      </w:r>
    </w:p>
    <w:p>
      <w:pPr>
        <w:pStyle w:val="Style18"/>
        <w:tabs>
          <w:tab w:val="clear" w:pos="708"/>
          <w:tab w:val="left" w:pos="15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а предоставляется на основании документа, удостоверяющего личность, удостоверения многодетной семьи, свидетельство о рождении детей, свидетельства о заключении (расторжении) брака, справки с места жительства о составе семьи.</w:t>
      </w:r>
    </w:p>
    <w:p>
      <w:pPr>
        <w:pStyle w:val="Style18"/>
        <w:tabs>
          <w:tab w:val="clear" w:pos="708"/>
          <w:tab w:val="left" w:pos="800" w:leader="none"/>
          <w:tab w:val="left" w:pos="1400" w:leader="none"/>
          <w:tab w:val="left" w:pos="16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 сессии Совета Новотам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от 30 октября 2014 года № 13 «Об установлении  налога на имущество физических лиц на территории Новотаманского сельского поселения Темрюкского района» (с изменениями от 23 декабря 2014 года № 26)  признать утратившим силу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4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Даеву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Лобачева).</w:t>
      </w:r>
    </w:p>
    <w:p>
      <w:pPr>
        <w:pStyle w:val="Style18"/>
        <w:tabs>
          <w:tab w:val="clear" w:pos="708"/>
          <w:tab w:val="left" w:pos="1000" w:leader="none"/>
          <w:tab w:val="left" w:pos="15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7 года, но не раннее, чем по истечении одного месяца со дня его официального опубликова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таман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В. Лавренть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31 октября  2016 года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таманского сельског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Д.Г. Саз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31 октября  2016 года 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Новотам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 № _______________</w:t>
      </w:r>
    </w:p>
    <w:p>
      <w:pPr>
        <w:pStyle w:val="Normal"/>
        <w:jc w:val="center"/>
        <w:rPr/>
      </w:pPr>
      <w:r>
        <w:rPr>
          <w:spacing w:val="-5"/>
          <w:sz w:val="28"/>
          <w:szCs w:val="28"/>
        </w:rPr>
        <w:t>«</w:t>
      </w:r>
      <w:r>
        <w:rPr>
          <w:sz w:val="28"/>
          <w:szCs w:val="28"/>
        </w:rPr>
        <w:t>Об установлении  налога на имущество физических лиц на территории Новотаманского сельского поселения Темрюкского района</w:t>
      </w:r>
      <w:r>
        <w:rPr>
          <w:spacing w:val="-5"/>
          <w:sz w:val="28"/>
          <w:szCs w:val="28"/>
        </w:rPr>
        <w:t>»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 внесен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</w:r>
      <w:r>
        <w:rPr>
          <w:i/>
          <w:sz w:val="28"/>
          <w:szCs w:val="28"/>
        </w:rPr>
        <w:tab/>
        <w:t xml:space="preserve">      </w:t>
      </w:r>
      <w:r>
        <w:rPr>
          <w:sz w:val="28"/>
          <w:szCs w:val="28"/>
        </w:rPr>
        <w:t xml:space="preserve">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ель проекта: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ом финансового отдела                                                       Е.Н. Д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 xml:space="preserve">                       Г.П. Шлах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Новотаманского сельского посел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по вопросам экономики,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, финансов, налогов и распоряжения 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 Т.А.Лоб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48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7:00Z</dcterms:created>
  <dc:creator>5</dc:creator>
  <dc:description/>
  <cp:keywords/>
  <dc:language>en-US</dc:language>
  <cp:lastModifiedBy>1</cp:lastModifiedBy>
  <cp:lastPrinted>2016-11-02T08:50:00Z</cp:lastPrinted>
  <dcterms:modified xsi:type="dcterms:W3CDTF">2016-11-02T05:51:00Z</dcterms:modified>
  <cp:revision>10</cp:revision>
  <dc:subject/>
  <dc:title>СОВЕТ НОВОТАМАНСКОГО СЕЛЬСКОГО ПОСЕЛЕНИЯ</dc:title>
</cp:coreProperties>
</file>