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/>
      </w:pPr>
      <w:r>
        <w:rPr>
          <w:b/>
        </w:rPr>
        <w:t>изменения  за февраль 2018 года</w:t>
      </w:r>
    </w:p>
    <w:p>
      <w:pPr>
        <w:pStyle w:val="Normal"/>
        <w:spacing w:lineRule="atLeast" w:line="240" w:before="0" w:after="1"/>
        <w:ind w:firstLine="540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Если сотрудник решил отозвать жалобу, инспекция труда все равно может провести проверку работодателя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Роструд пояснил, что законодательством подобный отзыв не предусмотрен. Поэтому инспекция </w:t>
      </w:r>
      <w:hyperlink r:id="rId2">
        <w:r>
          <w:rPr>
            <w:rStyle w:val="InternetLink"/>
            <w:color w:val="0000FF"/>
          </w:rPr>
          <w:t>должна</w:t>
        </w:r>
      </w:hyperlink>
      <w:r>
        <w:rPr/>
        <w:t xml:space="preserve"> обязательно рассмотреть поступившие обращения или жалобы. Инспекторы могут даже провести внеплановую проверку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ыходит, если работодатель мирно урегулирует разногласия с жалобщиком, избежать внимания инспекции тем не менее не удастс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>Основание: Обзор актуальных вопросов за январь 2018 года (https://онлайнинспекция.рф/analytics/show/23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Осторожнее с увольнением за прогул: нетрудоспособность может наступить до обращения к врачу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ВС РФ </w:t>
      </w:r>
      <w:hyperlink r:id="rId3">
        <w:r>
          <w:rPr>
            <w:rStyle w:val="InternetLink"/>
            <w:color w:val="0000FF"/>
          </w:rPr>
          <w:t>отметил</w:t>
        </w:r>
      </w:hyperlink>
      <w:r>
        <w:rPr/>
        <w:t>: больничный подтверждает факт временной нетрудоспособности, а не час и минуту ее наступлен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о время рабочих суток сотрудник поздно вечером почувствовал себя плохо и ушел. Больничный он получил только утром следующего дня. Верховный суд не согласился с тем, что увольнение за прогул законн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Хотя сотрудник вечером не обратился к врачу и не был в бессознательном состоянии, это не значит, что он был здоров и мог трудиться. Чтобы оценить, уважительна ли причина отсутствия, нужно учитывать факт болезни, а не момент обращения за больничным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Дело, которое рассмотрел ВС РФ, касалось сотрудника органов внутренних дел, однако выводы могут пригодиться любому работодателю. Если нельзя уверенно утверждать, что сотрудник заболел уже после прогула, лучше его не наказывать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4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ВС РФ от 22.01.2018 N 80-КГ17-11</w:t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Правительство уточнило критерии, по которым изменяется категория риска деятельности работодателей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С 27 февраля будет больше критериев, которые нужно соблюсти, чтобы </w:t>
      </w:r>
      <w:hyperlink r:id="rId5">
        <w:r>
          <w:rPr>
            <w:rStyle w:val="InternetLink"/>
            <w:color w:val="0000FF"/>
          </w:rPr>
          <w:t>категорию риска</w:t>
        </w:r>
      </w:hyperlink>
      <w:r>
        <w:rPr/>
        <w:t xml:space="preserve"> снизили до следующей. Вместо </w:t>
      </w:r>
      <w:hyperlink r:id="rId6">
        <w:r>
          <w:rPr>
            <w:rStyle w:val="InternetLink"/>
            <w:color w:val="0000FF"/>
          </w:rPr>
          <w:t>одного</w:t>
        </w:r>
      </w:hyperlink>
      <w:r>
        <w:rPr/>
        <w:t xml:space="preserve"> их станет четыре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Так, работодателю понизят категорию, если дате принятия решения </w:t>
      </w:r>
      <w:hyperlink r:id="rId7">
        <w:r>
          <w:rPr>
            <w:rStyle w:val="InternetLink"/>
            <w:color w:val="0000FF"/>
          </w:rPr>
          <w:t>предшествуют</w:t>
        </w:r>
      </w:hyperlink>
      <w:r>
        <w:rPr/>
        <w:t>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три года без случаев смертельного травматизм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год без случаев тяжелого травматизм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год своевременной выплаты зарплат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- год без вынесенных и вступивших в силу постановлений о назначении административных наказаний. Речь идет об ответственности по </w:t>
      </w:r>
      <w:hyperlink r:id="rId8">
        <w:r>
          <w:rPr>
            <w:rStyle w:val="InternetLink"/>
            <w:color w:val="0000FF"/>
          </w:rPr>
          <w:t>статьям 5.27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5.27.1</w:t>
        </w:r>
      </w:hyperlink>
      <w:r>
        <w:rPr/>
        <w:t xml:space="preserve"> КоАП РФ, кроме санкций за повторные нарушен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Если критерии будут соблюдены, а категорию не снизят, работодателю стоит </w:t>
      </w:r>
      <w:hyperlink r:id="rId10">
        <w:r>
          <w:rPr>
            <w:rStyle w:val="InternetLink"/>
            <w:color w:val="0000FF"/>
          </w:rPr>
          <w:t>обратиться</w:t>
        </w:r>
      </w:hyperlink>
      <w:r>
        <w:rPr/>
        <w:t xml:space="preserve"> в федеральную инспекцию труда с </w:t>
      </w:r>
      <w:hyperlink r:id="rId11">
        <w:r>
          <w:rPr>
            <w:rStyle w:val="InternetLink"/>
            <w:color w:val="0000FF"/>
          </w:rPr>
          <w:t>заявлением</w:t>
        </w:r>
      </w:hyperlink>
      <w:r>
        <w:rPr/>
        <w:t xml:space="preserve"> об изменении категор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Решение о понижении категории </w:t>
      </w:r>
      <w:hyperlink r:id="rId12">
        <w:r>
          <w:rPr>
            <w:rStyle w:val="InternetLink"/>
            <w:color w:val="0000FF"/>
          </w:rPr>
          <w:t>будет приниматься</w:t>
        </w:r>
      </w:hyperlink>
      <w:r>
        <w:rPr/>
        <w:t xml:space="preserve"> не чаще чем раз в год. Если его примут по заявлению работодателя со среднесписочной численностью более 1000 сотрудников, решение в течение пяти дней появится на сайте Роструд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13">
        <w:r>
          <w:rPr>
            <w:rStyle w:val="InternetLink"/>
            <w:i/>
            <w:color w:val="0000FF"/>
          </w:rPr>
          <w:t>Постановление</w:t>
        </w:r>
      </w:hyperlink>
      <w:r>
        <w:rPr>
          <w:i/>
        </w:rPr>
        <w:t xml:space="preserve"> Правительства РФ от 09.02.2018 N 134 (вступает в силу 27 февраля 2018 года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Сотрудник скрыл, что в день увольнения был на больничном, - Мосгорсуд встал на сторону работодателя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Как правило, </w:t>
      </w:r>
      <w:hyperlink r:id="rId14">
        <w:r>
          <w:rPr>
            <w:rStyle w:val="InternetLink"/>
            <w:color w:val="0000FF"/>
          </w:rPr>
          <w:t>нельзя</w:t>
        </w:r>
      </w:hyperlink>
      <w:r>
        <w:rPr/>
        <w:t xml:space="preserve"> увольнять по инициативе работодателя тех, кто находится на больничном. Если же сотрудник сознательно не сообщает о временной нетрудоспособности, все иначе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Суд </w:t>
      </w:r>
      <w:hyperlink r:id="rId15">
        <w:r>
          <w:rPr>
            <w:rStyle w:val="InternetLink"/>
            <w:color w:val="0000FF"/>
          </w:rPr>
          <w:t>подтвердил</w:t>
        </w:r>
      </w:hyperlink>
      <w:r>
        <w:rPr/>
        <w:t xml:space="preserve"> законность увольнения за прогул, так как работодатель не знал и не мог знать о больничном. Скрывая его, сотрудник злоупотребил своим правом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Подобная практика </w:t>
      </w:r>
      <w:hyperlink r:id="rId16">
        <w:r>
          <w:rPr>
            <w:rStyle w:val="InternetLink"/>
            <w:color w:val="0000FF"/>
          </w:rPr>
          <w:t>встречалась</w:t>
        </w:r>
      </w:hyperlink>
      <w:r>
        <w:rPr/>
        <w:t xml:space="preserve"> уже неоднократн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17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12.12.2017 по делу N 33-46159/2017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Корпоративный портал - допустимый способ предложить вакансии сокращаемым работникам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Уведомляя о предстоящем сокращении, работодатель указал: сотрудники должны сами ознакомиться с вакансиями на внутреннем портале. Там же можно было откликнуться на подходящие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Мосгорсуд </w:t>
      </w:r>
      <w:hyperlink r:id="rId18">
        <w:r>
          <w:rPr>
            <w:rStyle w:val="InternetLink"/>
            <w:color w:val="0000FF"/>
          </w:rPr>
          <w:t>решил</w:t>
        </w:r>
      </w:hyperlink>
      <w:r>
        <w:rPr/>
        <w:t xml:space="preserve">, что работодатель выполнил </w:t>
      </w:r>
      <w:hyperlink r:id="rId19">
        <w:r>
          <w:rPr>
            <w:rStyle w:val="InternetLink"/>
            <w:color w:val="0000FF"/>
          </w:rPr>
          <w:t>требование</w:t>
        </w:r>
      </w:hyperlink>
      <w:r>
        <w:rPr/>
        <w:t xml:space="preserve"> о предложении вакансий. </w:t>
      </w:r>
      <w:hyperlink r:id="rId20">
        <w:r>
          <w:rPr>
            <w:rStyle w:val="InternetLink"/>
            <w:color w:val="0000FF"/>
          </w:rPr>
          <w:t>ТК</w:t>
        </w:r>
      </w:hyperlink>
      <w:r>
        <w:rPr/>
        <w:t xml:space="preserve"> РФ не закрепляет для этого конкретную форму, а значит, корпоративный портал - приемлемый вариант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В практике того же суда аналогичная позиция </w:t>
      </w:r>
      <w:hyperlink r:id="rId21">
        <w:r>
          <w:rPr>
            <w:rStyle w:val="InternetLink"/>
            <w:color w:val="0000FF"/>
          </w:rPr>
          <w:t>встречалась</w:t>
        </w:r>
      </w:hyperlink>
      <w:r>
        <w:rPr/>
        <w:t xml:space="preserve"> и ранее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22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14.12.2017 по делу N 33-48435/2017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ВС РФ: если инспектор труда требует отменить взыскание, не факт, что он вмешивается не в свое дело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трудник обжаловал выговор в госинспекцию труда. Инспектор предписал отменить приказ о взыскании, так как работодатель нарушил </w:t>
      </w:r>
      <w:hyperlink r:id="rId23">
        <w:r>
          <w:rPr>
            <w:rStyle w:val="InternetLink"/>
            <w:color w:val="0000FF"/>
          </w:rPr>
          <w:t>срок</w:t>
        </w:r>
      </w:hyperlink>
      <w:r>
        <w:rPr/>
        <w:t xml:space="preserve"> его применения, наказал работника за неисполнение обязанности, которая в документах не закрепле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одатель обратился в суд. Первая инстанция и апелляция разошлись во мнениях. Одна решила, что предписание законно. Вторая указала: инспектор превысил полномочия, поскольку фактически разрешил индивидуальный трудовой спор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С РФ </w:t>
      </w:r>
      <w:hyperlink r:id="rId24">
        <w:r>
          <w:rPr>
            <w:rStyle w:val="InternetLink"/>
            <w:color w:val="0000FF"/>
          </w:rPr>
          <w:t>не согласился</w:t>
        </w:r>
      </w:hyperlink>
      <w:r>
        <w:rPr/>
        <w:t xml:space="preserve"> с апелляционной инстанцией. Она не учла следующе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работник вправе </w:t>
      </w:r>
      <w:hyperlink r:id="rId25">
        <w:r>
          <w:rPr>
            <w:rStyle w:val="InternetLink"/>
            <w:color w:val="0000FF"/>
          </w:rPr>
          <w:t>обжаловать</w:t>
        </w:r>
      </w:hyperlink>
      <w:r>
        <w:rPr/>
        <w:t xml:space="preserve"> дисциплинарное взыскание в инспекцию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спектор может выносить работодателю обязательные предписания, если нарушение очевид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езультате Верховный суд решил: вывод о незаконности предписания сделан преждевременно. Суд должен был проверить факты нарушения, которые выявил инспектор. ВС РФ направил дело на новое рассмотр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 всей вероятности, если нарушения будут признаны очевидными, работодателю не удастся добиться отмены предпис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</w:t>
      </w:r>
      <w:hyperlink r:id="rId26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ВС РФ от 26.12.2017 N 31-КГ17-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Суд разрешил не компенсировать при увольнении неиспользованные дни отдыха за работу в выходной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 тем как уволиться, сотрудник не успел использовать дни отдыха за работу в выходные и праздничные дни. Он попросил организацию компенсировать неиспользованный отдых деньгами, но получил отказ, который обжалова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уд </w:t>
      </w:r>
      <w:hyperlink r:id="rId27">
        <w:r>
          <w:rPr>
            <w:rStyle w:val="InternetLink"/>
            <w:color w:val="0000FF"/>
          </w:rPr>
          <w:t>согласился</w:t>
        </w:r>
      </w:hyperlink>
      <w:r>
        <w:rPr/>
        <w:t xml:space="preserve"> с работодателем. Если сотрудник не успел отгулять дни отдыха, организация не обязана заменять их оплатой в </w:t>
      </w:r>
      <w:hyperlink r:id="rId28">
        <w:r>
          <w:rPr>
            <w:rStyle w:val="InternetLink"/>
            <w:color w:val="0000FF"/>
          </w:rPr>
          <w:t>двойном размере</w:t>
        </w:r>
      </w:hyperlink>
      <w:r>
        <w:rPr/>
        <w:t>. Работник не просил перенести эти дни на другие даты, невозможность их использовать не доказал. Работодатель предложил сдвинуть увольнение на более поздний срок, чтобы предоставить дни в качестве компенсации, но сотрудник отказал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омним, за работу в выходной или нерабочий праздничный день </w:t>
      </w:r>
      <w:hyperlink r:id="rId29">
        <w:r>
          <w:rPr>
            <w:rStyle w:val="InternetLink"/>
            <w:color w:val="0000FF"/>
          </w:rPr>
          <w:t>предусмотрено</w:t>
        </w:r>
      </w:hyperlink>
      <w:r>
        <w:rPr/>
        <w:t xml:space="preserve"> два вида компенсации: оплата не менее чем в двойном размере или дополнительный день отдыха. Какой выбор сделать, решает работник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30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14.11.2017 по делу N 33-46542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Можно ли наказать сотрудника, опоздавшего из-за непогоды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ешении этого вопроса лучше всего ориентироваться на судебн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ды, как правило, проверяют, было ли известно об ухудшении погоды заранее, можно ли отнести непогоду к обстоятельствам непреодолимой силы, как природные явления повлияли на работу транспортной системы, насколько большим было опозд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Если сотрудник мог добраться до места работы вовремя, проявив должную осмотрительность (выйдя из дома заранее или выбрав другой вид транспорта), опоздание признают дисциплинарным проступком. К подобным выводам приходили </w:t>
      </w:r>
      <w:hyperlink r:id="rId31">
        <w:r>
          <w:rPr>
            <w:rStyle w:val="InternetLink"/>
            <w:color w:val="0000FF"/>
          </w:rPr>
          <w:t>Саратовский областной суд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Московский городской суд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Свердловский областной суд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комендуем работодателю так же подробно изучать обстоятельства опоздания и прибегать к наказанию только в ситуациях, когда плохая погода явно стала всего лишь прикрытием для нерадивого работн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омним, что назначать наказание </w:t>
      </w:r>
      <w:hyperlink r:id="rId34">
        <w:r>
          <w:rPr>
            <w:rStyle w:val="InternetLink"/>
            <w:color w:val="0000FF"/>
          </w:rPr>
          <w:t>следует с учетом</w:t>
        </w:r>
      </w:hyperlink>
      <w:r>
        <w:rPr/>
        <w:t xml:space="preserve"> тяжести проступка и обстоятельств, при которых он соверше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Работодатель не может обойтись общими фразами в приказе о привлечении сотрудника к ответственности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уд </w:t>
      </w:r>
      <w:hyperlink r:id="rId35">
        <w:r>
          <w:rPr>
            <w:rStyle w:val="InternetLink"/>
            <w:color w:val="0000FF"/>
          </w:rPr>
          <w:t>признал</w:t>
        </w:r>
      </w:hyperlink>
      <w:r>
        <w:rPr/>
        <w:t xml:space="preserve"> выговор незаконным, так как в приказе не указано, какой именно проступок совершил работн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аботодатель описал нарушение общими фразами. Из-за этого факт дисциплинарного проступка был признан </w:t>
      </w:r>
      <w:hyperlink r:id="rId36">
        <w:r>
          <w:rPr>
            <w:rStyle w:val="InternetLink"/>
            <w:color w:val="0000FF"/>
          </w:rPr>
          <w:t>недоказанным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анее подобная практика уже </w:t>
      </w:r>
      <w:hyperlink r:id="rId37">
        <w:r>
          <w:rPr>
            <w:rStyle w:val="InternetLink"/>
            <w:color w:val="0000FF"/>
          </w:rPr>
          <w:t>встречалась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38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24.11.2017 по делу N 33-40207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Суд признал дискриминацией предоставление дополнительных гарантий только женщинам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одатель в локальном нормативном акте установил право на доплату к ежемесячному пособию по уходу за ребенком исключительно для женщин. Работник-мужчина решил, что незаконно лишен дополнительных выплат, и обратился в су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ервая инстанция </w:t>
      </w:r>
      <w:hyperlink r:id="rId39">
        <w:r>
          <w:rPr>
            <w:rStyle w:val="InternetLink"/>
            <w:color w:val="0000FF"/>
          </w:rPr>
          <w:t>указала</w:t>
        </w:r>
      </w:hyperlink>
      <w:r>
        <w:rPr/>
        <w:t>: работодатель добровольно предусмотрел дополнительные гарантии для работников по сравнению с законодательством. Поэтому организация самостоятельно определяет, на каких условиях производить допла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пелляция </w:t>
      </w:r>
      <w:hyperlink r:id="rId40">
        <w:r>
          <w:rPr>
            <w:rStyle w:val="InternetLink"/>
            <w:color w:val="0000FF"/>
          </w:rPr>
          <w:t>встала</w:t>
        </w:r>
      </w:hyperlink>
      <w:r>
        <w:rPr/>
        <w:t xml:space="preserve"> на сторону работника. Право на пособие по уходу за ребенком </w:t>
      </w:r>
      <w:hyperlink r:id="rId41">
        <w:r>
          <w:rPr>
            <w:rStyle w:val="InternetLink"/>
            <w:color w:val="0000FF"/>
          </w:rPr>
          <w:t>имеют</w:t>
        </w:r>
      </w:hyperlink>
      <w:r>
        <w:rPr/>
        <w:t xml:space="preserve"> как мать, так и отец. Значит, если установить доплаты только для женщин, это приведет к дискримин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анее в практике встречалась другая </w:t>
      </w:r>
      <w:hyperlink r:id="rId42">
        <w:r>
          <w:rPr>
            <w:rStyle w:val="InternetLink"/>
            <w:color w:val="0000FF"/>
          </w:rPr>
          <w:t>позиция</w:t>
        </w:r>
      </w:hyperlink>
      <w:r>
        <w:rPr/>
        <w:t>. Указывалось, что организация добровольно берет на себя дополнительные обязательства с учетом своего бюджета. Поэтому она не обязана доплачивать работникам на тех же условиях, на которых предоставляются пособ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43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04.12.2017 по делу N 33-45444/201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За грубость работника можно привлечь к дисциплинарной ответственности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ое, чтобы в ПВТР, других локальных нормативных актах или должностной инструкции сотрудника была закреплена обязанность уважительно относиться к коллегам и посетител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К такому выводу пришел Свердловский областной суд. Сходное мнение ранее высказывал </w:t>
      </w:r>
      <w:hyperlink r:id="rId44">
        <w:r>
          <w:rPr>
            <w:rStyle w:val="InternetLink"/>
            <w:color w:val="0000FF"/>
          </w:rPr>
          <w:t>Минтруд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практике существует и иная </w:t>
      </w:r>
      <w:hyperlink r:id="rId45">
        <w:r>
          <w:rPr>
            <w:rStyle w:val="InternetLink"/>
            <w:color w:val="0000FF"/>
          </w:rPr>
          <w:t>позиция</w:t>
        </w:r>
      </w:hyperlink>
      <w:r>
        <w:rPr/>
        <w:t>. Если работник нарушает нормы этики и морали, это не означает, что он не исполняет трудовые обязанности. Поэтому наказать его за невежливость нельз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Чтобы избежать подобных споров, лучше прописать в должностной инструкции, локальных нормативных актах прямой запрет на грубое и некорректное поведение в отношении клиентов и коллег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46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Свердловского областного суда от 10.10.2017 по делу N 33-17652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Роструд напомнил, как организовать работу в морозы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пригодится тем, чьи работники трудятся в холодное время на улице или в неотапливаемых помещениях. Работодателям следу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пускать к работе на морозе только сотрудников, у которых нет для этого медицинских противопоказ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ыдавать средства индивидуаль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регулировать время работы на холоде с учетом </w:t>
      </w:r>
      <w:hyperlink r:id="rId47">
        <w:r>
          <w:rPr>
            <w:rStyle w:val="InternetLink"/>
            <w:color w:val="0000FF"/>
          </w:rPr>
          <w:t>рекомендаций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организовать специальные перерывы для </w:t>
      </w:r>
      <w:hyperlink r:id="rId48">
        <w:r>
          <w:rPr>
            <w:rStyle w:val="InternetLink"/>
            <w:color w:val="0000FF"/>
          </w:rPr>
          <w:t>обогрева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жительность и порядок предоставления последних работодатель устанавливает в ПВТР или иных локальных актах. Таким же образом следует закрепить перечень отдельных видов работ на холод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оструд предостерегает: если работодатель будет бездействовать и это создаст угрозу для здоровья сотрудников, ему грозит наказание. Приведем пример. Если не выдать работнику средства индивидуальной защиты, штраф </w:t>
      </w:r>
      <w:hyperlink r:id="rId49">
        <w:r>
          <w:rPr>
            <w:rStyle w:val="InternetLink"/>
            <w:color w:val="0000FF"/>
          </w:rPr>
          <w:t>составит</w:t>
        </w:r>
      </w:hyperlink>
      <w:r>
        <w:rPr/>
        <w:t xml:space="preserve"> от 20 тыс. до 30 тыс. руб. для должностных лиц, от 130 тыс. до 150 тыс. руб. для юрлиц.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  <w:t>Основание: Информация Роструда (http://www.rostrud.ru/press_center/novosti/632657/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4102A8B4FF5C099DBA8A5C7D0830871EA5B1B02C1EDCF087A11A72C3852EBBEA3379919D90CCEC13iDS" TargetMode="External"/><Relationship Id="rId3" Type="http://schemas.openxmlformats.org/officeDocument/2006/relationships/hyperlink" Target="consultantplus://offline/ref=D34102A8B4FF5C099DBA874F6808308719AFBBB52915DCF087A11A72C3852EBBEA3379919D90CCED13i1S" TargetMode="External"/><Relationship Id="rId4" Type="http://schemas.openxmlformats.org/officeDocument/2006/relationships/hyperlink" Target="consultantplus://offline/ref=D34102A8B4FF5C099DBA874F6808308719AFBBB52915DCF087A11A72C3852EBBEA3379919D90CCED13i1S" TargetMode="External"/><Relationship Id="rId5" Type="http://schemas.openxmlformats.org/officeDocument/2006/relationships/hyperlink" Target="consultantplus://offline/ref=D34102A8B4FF5C099DBA8A5C7D0830871EAAB5B02F10DCF087A11A72C3852EBBEA33799219i4S" TargetMode="External"/><Relationship Id="rId6" Type="http://schemas.openxmlformats.org/officeDocument/2006/relationships/hyperlink" Target="consultantplus://offline/ref=D34102A8B4FF5C099DBA8A5C7D0830871EAAB5B02F10DCF087A11A72C3852EBBEA33799619i8S" TargetMode="External"/><Relationship Id="rId7" Type="http://schemas.openxmlformats.org/officeDocument/2006/relationships/hyperlink" Target="consultantplus://offline/ref=D34102A8B4FF5C099DBA8A5C7D0830871EA4B3B72A10DCF087A11A72C3852EBBEA3379919D90CCE913i7S" TargetMode="External"/><Relationship Id="rId8" Type="http://schemas.openxmlformats.org/officeDocument/2006/relationships/hyperlink" Target="consultantplus://offline/ref=D34102A8B4FF5C099DBA8A5C7D0830871EA5BBBC2B14DCF087A11A72C3852EBBEA33799799941CiFS" TargetMode="External"/><Relationship Id="rId9" Type="http://schemas.openxmlformats.org/officeDocument/2006/relationships/hyperlink" Target="consultantplus://offline/ref=D34102A8B4FF5C099DBA8A5C7D0830871EA5BBBC2B14DCF087A11A72C3852EBBEA3379959B951CiAS" TargetMode="External"/><Relationship Id="rId10" Type="http://schemas.openxmlformats.org/officeDocument/2006/relationships/hyperlink" Target="consultantplus://offline/ref=D34102A8B4FF5C099DBA8A5C7D0830871EAAB5B02F10DCF087A11A72C3852EBBEA33799219iBS" TargetMode="External"/><Relationship Id="rId11" Type="http://schemas.openxmlformats.org/officeDocument/2006/relationships/hyperlink" Target="consultantplus://offline/ref=D34102A8B4FF5C099DBA8A5C7D0830871EAFB3B42B13DCF087A11A72C3852EBBEA3379919D90CCEB13i2S" TargetMode="External"/><Relationship Id="rId12" Type="http://schemas.openxmlformats.org/officeDocument/2006/relationships/hyperlink" Target="consultantplus://offline/ref=D34102A8B4FF5C099DBA8A5C7D0830871EA4B3B72A10DCF087A11A72C3852EBBEA3379919D90CCE913i0S" TargetMode="External"/><Relationship Id="rId13" Type="http://schemas.openxmlformats.org/officeDocument/2006/relationships/hyperlink" Target="consultantplus://offline/ref=D34102A8B4FF5C099DBA8A5C7D0830871EA4B3B72A10DCF087A11A72C3852EBBEA3379919D90CCE913i7S" TargetMode="External"/><Relationship Id="rId14" Type="http://schemas.openxmlformats.org/officeDocument/2006/relationships/hyperlink" Target="consultantplus://offline/ref=D34102A8B4FF5C099DBA8A5C7D0830871EA5BBBD2311DCF087A11A72C3852EBBEA3379959C19i0S" TargetMode="External"/><Relationship Id="rId15" Type="http://schemas.openxmlformats.org/officeDocument/2006/relationships/hyperlink" Target="consultantplus://offline/ref=D34102A8B4FF5C099DBA8B5C787165D411ACB1B22A12D5A6D0A34B27CD8026EBA22337D49091CCE8342919i6S" TargetMode="External"/><Relationship Id="rId16" Type="http://schemas.openxmlformats.org/officeDocument/2006/relationships/hyperlink" Target="consultantplus://offline/ref=D34102A8B4FF5C099DBA96497908308719A6E4E97F1BD6A5DFFE4330848C24EFA8747C19i1S" TargetMode="External"/><Relationship Id="rId17" Type="http://schemas.openxmlformats.org/officeDocument/2006/relationships/hyperlink" Target="consultantplus://offline/ref=D34102A8B4FF5C099DBA8B5C787165D411ACB1B22A12D5A6D0A34B27CD8026EBA22337D49091CCE8342919i6S" TargetMode="External"/><Relationship Id="rId18" Type="http://schemas.openxmlformats.org/officeDocument/2006/relationships/hyperlink" Target="consultantplus://offline/ref=D34102A8B4FF5C099DBA8B5C787165D411ACB1B22E1ED6A7D0A34B27CD8026EBA22337D49091CCE8342C19iES" TargetMode="External"/><Relationship Id="rId19" Type="http://schemas.openxmlformats.org/officeDocument/2006/relationships/hyperlink" Target="consultantplus://offline/ref=D34102A8B4FF5C099DBA8A5C7D0830871EA5BBBD2311DCF087A11A72C3852EBBEA3379959D19i7S" TargetMode="External"/><Relationship Id="rId20" Type="http://schemas.openxmlformats.org/officeDocument/2006/relationships/hyperlink" Target="consultantplus://offline/ref=D34102A8B4FF5C099DBA8A5C7D0830871EA5BBBD2311DCF087A11A72C318i5S" TargetMode="External"/><Relationship Id="rId21" Type="http://schemas.openxmlformats.org/officeDocument/2006/relationships/hyperlink" Target="consultantplus://offline/ref=D34102A8B4FF5C099DBA8B5C787165D411ACB3B32213D1AFD0A34B27CD8026EBA22337D49091CCE8342F19iBS" TargetMode="External"/><Relationship Id="rId22" Type="http://schemas.openxmlformats.org/officeDocument/2006/relationships/hyperlink" Target="consultantplus://offline/ref=D34102A8B4FF5C099DBA8B5C787165D411ACB1B22E1ED6A7D0A34B27CD8026EBA22337D49091CCE8342F19i6S" TargetMode="External"/><Relationship Id="rId23" Type="http://schemas.openxmlformats.org/officeDocument/2006/relationships/hyperlink" Target="consultantplus://offline/ref=6044B044776967B0BBD0A51FECFA7923E6948DE8ADA83D9B2545527B45E24A290B4BFD282ACD14560FgDS" TargetMode="External"/><Relationship Id="rId24" Type="http://schemas.openxmlformats.org/officeDocument/2006/relationships/hyperlink" Target="consultantplus://offline/ref=6044B044776967B0BBD0A80CF9FA7923E19E8DEEACAD3D9B2545527B45E24A290B4BFD282ACC155B0FgCS" TargetMode="External"/><Relationship Id="rId25" Type="http://schemas.openxmlformats.org/officeDocument/2006/relationships/hyperlink" Target="consultantplus://offline/ref=6044B044776967B0BBD0A51FECFA7923E6948DE8ADA83D9B2545527B45E24A290B4BFD212B0CgCS" TargetMode="External"/><Relationship Id="rId26" Type="http://schemas.openxmlformats.org/officeDocument/2006/relationships/hyperlink" Target="consultantplus://offline/ref=6044B044776967B0BBD0A80CF9FA7923E19E8DEEACAD3D9B2545527B450Eg2S" TargetMode="External"/><Relationship Id="rId27" Type="http://schemas.openxmlformats.org/officeDocument/2006/relationships/hyperlink" Target="consultantplus://offline/ref=6044B044776967B0BBD0A41FE9832C70E99D89EEACAE32CA7247032E4BE74279435BB36D27CD155FFED90EgAS" TargetMode="External"/><Relationship Id="rId28" Type="http://schemas.openxmlformats.org/officeDocument/2006/relationships/hyperlink" Target="consultantplus://offline/ref=6044B044776967B0BBD0A51FECFA7923E6948DE8ADA83D9B2545527B45E24A290B4BFD2E2B0CgAS" TargetMode="External"/><Relationship Id="rId29" Type="http://schemas.openxmlformats.org/officeDocument/2006/relationships/hyperlink" Target="consultantplus://offline/ref=6044B044776967B0BBD0B915EDFA7923E6948AE2FBF762C078125B7112A50570490FF0282C0CgES" TargetMode="External"/><Relationship Id="rId30" Type="http://schemas.openxmlformats.org/officeDocument/2006/relationships/hyperlink" Target="consultantplus://offline/ref=6044B044776967B0BBD0A41FE9832C70E99D89EEACAE32CA7247032E4BE74279435BB36D27CD155FFED90EgAS" TargetMode="External"/><Relationship Id="rId31" Type="http://schemas.openxmlformats.org/officeDocument/2006/relationships/hyperlink" Target="consultantplus://offline/ref=6044B044776967B0BBD0BA11EB972C70E99D83E1AFA234C62F4D0B7747E545761C4CB4242BCC155FFD0Dg8S" TargetMode="External"/><Relationship Id="rId32" Type="http://schemas.openxmlformats.org/officeDocument/2006/relationships/hyperlink" Target="consultantplus://offline/ref=6044B044776967B0BBD0BA11F88F2C70E99D8AE9AFA232C62F4D0B7747E545761C4CB4242BCC155FFB0DgFS" TargetMode="External"/><Relationship Id="rId33" Type="http://schemas.openxmlformats.org/officeDocument/2006/relationships/hyperlink" Target="consultantplus://offline/ref=6044B044776967B0BBD0BA11EE932C70E99888EEAEA060912D1C5E7942ED153E0C02F1292ACC1705g9S" TargetMode="External"/><Relationship Id="rId34" Type="http://schemas.openxmlformats.org/officeDocument/2006/relationships/hyperlink" Target="consultantplus://offline/ref=6044B044776967B0BBD0B915EDFA7923E39881BFF1FF3BCC7A15542E05A24C7C480EF02A02g8S" TargetMode="External"/><Relationship Id="rId35" Type="http://schemas.openxmlformats.org/officeDocument/2006/relationships/hyperlink" Target="consultantplus://offline/ref=6044B044776967B0BBD0BA11F88F2C70E99589E8A9AB37C62F4D0B7747E545761C4CB4242BCC155FFB0Dg8S" TargetMode="External"/><Relationship Id="rId36" Type="http://schemas.openxmlformats.org/officeDocument/2006/relationships/hyperlink" Target="consultantplus://offline/ref=6044B044776967B0BBD0BA11F88F2C70E99589E8A9AB37C62F4D0B7747E545761C4CB4242BCC155FFB0Dg8S" TargetMode="External"/><Relationship Id="rId37" Type="http://schemas.openxmlformats.org/officeDocument/2006/relationships/hyperlink" Target="consultantplus://offline/ref=6044B044776967B0BBD0BA11E8832C70E99E8AE1AEA232C62F4D0B7747E545761C4CB4242BCC155FFA0DgFS" TargetMode="External"/><Relationship Id="rId38" Type="http://schemas.openxmlformats.org/officeDocument/2006/relationships/hyperlink" Target="consultantplus://offline/ref=6044B044776967B0BBD0BA11F88F2C70E99589E8A9AB37C62F4D0B7747E545761C4CB4242BCC155FFB0Dg9S" TargetMode="External"/><Relationship Id="rId39" Type="http://schemas.openxmlformats.org/officeDocument/2006/relationships/hyperlink" Target="consultantplus://offline/ref=6044B044776967B0BBD0BA11F88F2C70E99589E8A8A231C62F4D0B7747E545761C4CB4242BCC155FFC0DgFS" TargetMode="External"/><Relationship Id="rId40" Type="http://schemas.openxmlformats.org/officeDocument/2006/relationships/hyperlink" Target="consultantplus://offline/ref=6044B044776967B0BBD0BA11F88F2C70E99589E8A8A231C62F4D0B7747E545761C4CB4242BCC155FFA0DgFS" TargetMode="External"/><Relationship Id="rId41" Type="http://schemas.openxmlformats.org/officeDocument/2006/relationships/hyperlink" Target="consultantplus://offline/ref=6044B044776967B0BBD0A51FECFA7923E69D83EFA5AD3D9B2545527B45E24A290B4BFD2C02g8S" TargetMode="External"/><Relationship Id="rId42" Type="http://schemas.openxmlformats.org/officeDocument/2006/relationships/hyperlink" Target="consultantplus://offline/ref=6044B044776967B0BBD0BA11EB972C70E99D8AECACA23EC62F4D0B7747E545761C4CB4242BCC155FFC0Dg3S" TargetMode="External"/><Relationship Id="rId43" Type="http://schemas.openxmlformats.org/officeDocument/2006/relationships/hyperlink" Target="consultantplus://offline/ref=6044B044776967B0BBD0BA11F88F2C70E99589E8A8A231C62F4D0B7747E545761C4CB4242BCC155FFA0DgFS" TargetMode="External"/><Relationship Id="rId44" Type="http://schemas.openxmlformats.org/officeDocument/2006/relationships/hyperlink" Target="consultantplus://offline/ref=6044B044776967B0BBD0B80DFAFA7923E59A8BE8A9A83D9B2545527B45E24A290B4BFD282ACC155D0FgCS" TargetMode="External"/><Relationship Id="rId45" Type="http://schemas.openxmlformats.org/officeDocument/2006/relationships/hyperlink" Target="consultantplus://offline/ref=6044B044776967B0BBD0BA11F88F2C70E9998AE0AAAC36C62F4D0B7747E545761C4CB4242BCC155FFC0Dg8S" TargetMode="External"/><Relationship Id="rId46" Type="http://schemas.openxmlformats.org/officeDocument/2006/relationships/hyperlink" Target="consultantplus://offline/ref=6044B044776967B0BBD0BA11EE932C70E99D89EBA4AF31C62F4D0B7747E545761C4CB4242BCC155FFC0DgCS" TargetMode="External"/><Relationship Id="rId47" Type="http://schemas.openxmlformats.org/officeDocument/2006/relationships/hyperlink" Target="consultantplus://offline/ref=6044B044776967B0BBD0A51FECFA7923E29B8AEEAEA060912D1C5E7942ED153E0C02F1292ACC1405gDS" TargetMode="External"/><Relationship Id="rId48" Type="http://schemas.openxmlformats.org/officeDocument/2006/relationships/hyperlink" Target="consultantplus://offline/ref=6044B044776967B0BBD0A51FECFA7923E29B8AEEAEA060912D1C5E7942ED153E0C02F1292ACC1105g9S" TargetMode="External"/><Relationship Id="rId49" Type="http://schemas.openxmlformats.org/officeDocument/2006/relationships/hyperlink" Target="consultantplus://offline/ref=6044B044776967B0BBD0A51FECFA7923E6948DEBA9AC3D9B2545527B45E24A290B4BFD2C2CCA01g1S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32:00Z</dcterms:created>
  <dc:creator>1</dc:creator>
  <dc:description/>
  <cp:keywords/>
  <dc:language>en-US</dc:language>
  <cp:lastModifiedBy>1</cp:lastModifiedBy>
  <dcterms:modified xsi:type="dcterms:W3CDTF">2018-03-04T19:27:00Z</dcterms:modified>
  <cp:revision>2</cp:revision>
  <dc:subject/>
  <dc:title>изменения  февраль 2018 года</dc:title>
</cp:coreProperties>
</file>