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НОВОТАМ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 проведения инвентаризации мест захоронений на кладбищах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sz w:val="28"/>
          <w:szCs w:val="28"/>
        </w:rPr>
        <w:t>Во исполнение Федерального закона от 12 января 1996 года N 8-ФЗ "О погребении и похоронном деле", Закона Краснодарского края от 4 февраля 2004 года N 666-КЗ "О погребении и похоронном деле в Краснодарском крае", в соответствии с Уставом Новотаман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Утвердить Порядо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ведения инвентаризации мест захоронений на кладбищах Новотаманского сельского поселения Темрюкского района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bookmarkStart w:id="2" w:name="sub_4"/>
      <w:r>
        <w:rPr/>
        <w:t>2</w:t>
      </w:r>
      <w:r>
        <w:rPr>
          <w:sz w:val="28"/>
          <w:szCs w:val="28"/>
        </w:rPr>
        <w:t>. Общему отделу (Золотарева) разместить (опубликовать) настоящее постановление на официальном сайте администрации муниципального образования Темрюкский район и официальном сайте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Новотаманского сельского поселения Темрюкского района  Г.П. Шлахте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220" w:hanging="0"/>
        <w:jc w:val="center"/>
        <w:rPr/>
      </w:pPr>
      <w:r>
        <w:rPr>
          <w:iCs/>
          <w:sz w:val="28"/>
          <w:szCs w:val="28"/>
        </w:rPr>
        <w:t xml:space="preserve">к постановлению администрации  </w:t>
      </w:r>
      <w:r>
        <w:rPr>
          <w:sz w:val="28"/>
          <w:szCs w:val="28"/>
        </w:rPr>
        <w:t>Новотаманского</w:t>
      </w:r>
      <w:r>
        <w:rPr>
          <w:iCs/>
          <w:sz w:val="28"/>
          <w:szCs w:val="28"/>
        </w:rPr>
        <w:t xml:space="preserve"> сельского</w:t>
      </w:r>
    </w:p>
    <w:p>
      <w:pPr>
        <w:pStyle w:val="Normal"/>
        <w:ind w:left="5220" w:hanging="0"/>
        <w:jc w:val="center"/>
        <w:rPr/>
      </w:pPr>
      <w:r>
        <w:rPr>
          <w:iCs/>
          <w:sz w:val="28"/>
          <w:szCs w:val="28"/>
        </w:rPr>
        <w:t>поселения Темрюкского района</w:t>
      </w:r>
    </w:p>
    <w:p>
      <w:pPr>
        <w:pStyle w:val="Normal"/>
        <w:ind w:left="522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</w:t>
      </w:r>
      <w:r>
        <w:rPr>
          <w:sz w:val="28"/>
          <w:szCs w:val="28"/>
        </w:rPr>
        <w:t>_____________ года</w:t>
      </w:r>
      <w:r>
        <w:rPr>
          <w:iCs/>
          <w:sz w:val="28"/>
          <w:szCs w:val="28"/>
        </w:rPr>
        <w:t xml:space="preserve"> № _____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инвентаризации мест захоронений, произведенных на кладбищах Новотаман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Порядок разработан в соответствии с федеральным законом от 12 января 1996 года № 8- 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Закона Краснодарского края от 4 февраля 2004 года N 666-КЗ "О погребении и похоронном деле в Краснодарском крае". Порядок регулирует действия администрации Новотаманского сельского поселения Темрюкского района и привлеченных лиц при проведении инвентаризации мест захоронений, произведенных на кладбищах Новотаманского сельского поселения Темрюкского района и порядок оформления результатов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Инвентаризация мест захоронений, произведенных на кладбищах проводится в следующих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территории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бесхозны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 об установленных на территории кладбищ надгробных сооружениях и ограждениях мест захоро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зрачности деятельности специализированной службы по вопросам похоронного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атизация данных о местах захоронения из различных источ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преступлений и правонарушений, совершенных в сфере похорон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Решение о проведении инвентаризации мест захоронений, произведенных на кладбищах, принимается администрацией Новотам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Инвентаризация мест захоронений, произведенных на кладбищах, проводится не реже одного раза в три года и не чаще одного раза в год.</w:t>
      </w:r>
    </w:p>
    <w:p>
      <w:pPr>
        <w:pStyle w:val="Normal"/>
        <w:jc w:val="both"/>
        <w:rPr/>
      </w:pPr>
      <w:r>
        <w:rPr>
          <w:sz w:val="28"/>
          <w:szCs w:val="28"/>
        </w:rPr>
        <w:t>1.4. Работы по инвентаризации мест захоронений, произведенных на кладбищах, проводятся комиссией, создаваемой распоряжением администрации Новотаманского сельского поселения Темрюк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принятия решений о проведении инвентаризации мест захоро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о проведении инвентаризации мест захоронений принимается в связи и истечение срока, предусмотренного пунктом 1.3 настоящего порядка с момента последней инвентаризации, а так же в случае, когда это для первоначальной планировки территории кладбища или принятия решения об изменении планировки, связанного с изменением границ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оведение инвентаризации мест захоронений на вновь образуемых кладбищах проводится по истечении двух, но позднее трех лет с момента образования кладбища и утверждения его план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о проведении инвентаризации мест захоронений должно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проведения инвентаризации и причину ее пр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именование и место расположения кладбища, на территории которого будет проводиться инвентаризация мест захоро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та начала и окончания работ по инвентаризации мест захоро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став комиссии по инвентаризации мест захоронений, а так же лицо, ответственное за обработку и систематизацию данных, полученных в результате проведения работ по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правила проведения инвентаризации захорон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Перечень кладбищ, на территории которых планируется провести инвентаризацию захоронений, определяется распоряжением Новотам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Инвентаризация захоронений производится при обязательном участии лица, ответственного за регистрацию захор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 проведении инвентаризации захоронений инвентаризационной комиссией заполняются формы, приведенные в приложениях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До начала проведения инвентаризации захоронений на соответствующем кладбище инвентаризационной комиссии надлеж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верить наличие  книг регистрации захоронений (захоронений урн с прахом), содержащих записи о захоронениях на соответствующем кладбище, правильность их запол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лучить сведения о последних зарегистрированных на момент проведения инвентаризации захоронениях на соответствующем кладб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Сведения о фактическом наличии захоронений на проверяемом кладбище  записываются в инвентаризационные описи не менее чем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Инвентаризационные описи можно заполнять от руки как чернилами, так и шариковой ручкой или с использование средств компьютерной техники. В любом случае в инвентаризационных описях  не должно быть помарок и подчис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Если инвентаризационная опись составляется на нескольких страницах, то они должны быть пронумерованы и скреплены таким образом, чтобы исключить возможность замены одной или нескольких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В инвентаризационных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Не допускается  вносить в инвентаризационные описи данные о захоронениях со слов или только по данным книг регистрации захоронений без проверки их фактического наличия и сверки с данными регистрационного знака на захоронении (при его отсутствии с данными на надгробном сооружении (надгробии) или ином ритуальном знаке, если таковые установлены на захорон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Инвентаризационные описи подписывают председатель и члены инвентаризационной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вентаризация захорон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Инвентаризация захоронений производится в форме проведения выездной проверки непосредственно на кладбище и сопоставления данных на регистрационном знаке захоронения (Ф.И.О. умершего, даты его рождения и смерти, регистрационный номер) с данными книг регистрации захоро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отсутствии на могиле регистрационного знака сопоставление данных книг регистрации захоронений производится с данными об умершем (Ф.И.О. умершего, даты его рождения и смерти), содержащимися на могильном сооружении (надгробии) или ином ритуальном знаке, если таковые установлены на захоронении.</w:t>
      </w:r>
    </w:p>
    <w:p>
      <w:pPr>
        <w:pStyle w:val="Normal"/>
        <w:jc w:val="both"/>
        <w:rPr/>
      </w:pPr>
      <w:r>
        <w:rPr>
          <w:sz w:val="28"/>
          <w:szCs w:val="28"/>
        </w:rPr>
        <w:t>4.3. В случае если в книгах регистрации захоронений и на захоронении отсутствует какая-либо информация об умершем, позволяющая идентифицировать  захоронение, то подобное захоронение признается неучтенным.</w:t>
      </w:r>
    </w:p>
    <w:p>
      <w:pPr>
        <w:pStyle w:val="Normal"/>
        <w:jc w:val="both"/>
        <w:rPr/>
      </w:pPr>
      <w:r>
        <w:rPr>
          <w:sz w:val="28"/>
          <w:szCs w:val="28"/>
        </w:rPr>
        <w:t>4.4. Инвентаризация захоронений производится по видам мест захоронений (одиночные, родственные, воинские, почетные, семейные (родовы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рядок оформления результатов инвентар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По результатам проведенной инвентаризации составляется ведомость результатов, выявленных инвентаризацией, которая подписывается председателем и членами инвентариз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Результаты проведения инвентаризации захоронений на кладбище отражаются  в а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, проводимые по результатам  инвентаризации захоро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инвентаризации проводятс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Если на захоронении отсутствует регистрационный знак с номером захоронения, но в книгах регистрации захоронений  и на самом захоронении имеется какая-либо информация об умершем, позволяющая идентифицировать соответствующее захоронение, то на указанных захоронениях устанавливаются регистрационные знаки (либо крепятся к ограде, цоколю, и т.п. таблички) с указанием Ф.И.О. умершего, даты его рождения и смерти, регистрационного номера захор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истрационный номер захоронения, указанный на регистрационном знаке должен совпадать с номером захоронения в книге регистрации захор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Если на захоронении и в книгах захоронений отсутствует какая-либо информация об умершем, позволяющая идентифицировать захоронение, то на подобных захоронениях устанавливаются регистрационные знаки с указанием только регистрационного номера захор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м случае к книге регистрации захоронений  указывается только регистрационный номер захоронения, дополнительно делается запись «неблагоустроенное (брошенное) захоронение» и указывается информация, предусмотренная в пункте 6.4. настоя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Если при инвентаризации захоронений выявлены неправильные данные в книгах регистрации захоронений, то исправление ошибки в книгах регистрации производится путем зачеркивания неправильных записей и проставления над зачеркнутыми  правильных запис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4. В книгах регистрации захоронений производится регистрация всех захоронений. Не учтенных по каким-либо причинам в книгах регистрации захоронений, в том числе неблагоустроенные (брошенные) захоронения, при этом делается пометка «запись внесена по результатам инвентаризации», указывается номер и дата распоряжения о проведении инвентаризации захоронений на соответствующем кладбище, ставятся подписи председателя и членов инвентариз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пользование полученной ин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>7.1. Полученные в результате проведения работ по инвентаризации мест захоронений информация и материалы обрабатываются и систематизируются администрацией Новотаманского сельского поселения Темрюкского района, которая не позднее  трех месяцев с момента приемки результатов работ подготавливает аналитическую информацию, содержащую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или несоответствие данных о зарегистрированных надгробных сооружениях, зарегистрированных местах захоронений и их видах фактической ситуации с указанием соответствующих ф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созданию территории кладбищ зон захоронений определенных в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закрытию и созданию новых кладбищ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ложение по привлечению лиц, ответственных за нарушение законодательства о погребении и похоронном деле к ответственности.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</w:t>
        <w:tab/>
        <w:tab/>
        <w:tab/>
        <w:tab/>
        <w:tab/>
        <w:tab/>
        <w:t xml:space="preserve">        Л.А. Золотарева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8"/>
          <w:szCs w:val="28"/>
        </w:rPr>
        <w:t xml:space="preserve">к </w:t>
      </w:r>
      <w:hyperlink r:id="rId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ОПИСЬ ЗАХОРОНЕНИЙ, ПРОИЗВЕД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ОВЕДЕНИЯ ИНВЕНТАРИЗАЦИИ НА КЛАДБИЩ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ладбища, место его расположения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1701"/>
        <w:gridCol w:w="1755"/>
        <w:gridCol w:w="1930"/>
        <w:gridCol w:w="1485"/>
      </w:tblGrid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ронения     </w:t>
              <w:br/>
              <w:t xml:space="preserve">(указываются:   </w:t>
              <w:br/>
              <w:t>Ф.И.О. умершего,</w:t>
              <w:br/>
              <w:t>дата его смерти,</w:t>
              <w:br/>
              <w:t>краткое описание</w:t>
              <w:br/>
              <w:t xml:space="preserve">захоронения,    </w:t>
              <w:br/>
              <w:t xml:space="preserve">позволяющее его </w:t>
              <w:br/>
              <w:t>идентифицирова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   </w:t>
              <w:br/>
              <w:t xml:space="preserve">надгробного </w:t>
              <w:br/>
              <w:t xml:space="preserve">сооружения  </w:t>
              <w:br/>
              <w:t xml:space="preserve">(надгробия) </w:t>
              <w:br/>
              <w:t xml:space="preserve">либо иного  </w:t>
              <w:br/>
              <w:t xml:space="preserve">ритуального </w:t>
              <w:br/>
              <w:t xml:space="preserve">знака на    </w:t>
              <w:br/>
              <w:t xml:space="preserve">захоронении </w:t>
              <w:br/>
              <w:t>(его краткое</w:t>
              <w:br/>
              <w:t xml:space="preserve">описание    </w:t>
              <w:br/>
              <w:t xml:space="preserve">с указанием </w:t>
              <w:br/>
              <w:t xml:space="preserve">материала,  </w:t>
              <w:br/>
              <w:t xml:space="preserve">из которого </w:t>
              <w:br/>
              <w:t xml:space="preserve">изготовлено </w:t>
              <w:br/>
              <w:t xml:space="preserve">надгробное  </w:t>
              <w:br/>
              <w:t xml:space="preserve">сооружение  </w:t>
              <w:br/>
              <w:t xml:space="preserve">(надгробие) </w:t>
              <w:br/>
              <w:t xml:space="preserve">или иной    </w:t>
              <w:br/>
              <w:t xml:space="preserve">ритуальный  </w:t>
              <w:br/>
              <w:t xml:space="preserve">знак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   </w:t>
              <w:br/>
              <w:t>захоронения,</w:t>
              <w:br/>
              <w:t xml:space="preserve">указанный   </w:t>
              <w:br/>
              <w:t xml:space="preserve">в книге     </w:t>
              <w:br/>
              <w:t xml:space="preserve">регистрации </w:t>
              <w:br/>
              <w:t xml:space="preserve">захоронений </w:t>
              <w:br/>
              <w:t>(захоронений</w:t>
              <w:br/>
              <w:t xml:space="preserve">урн         </w:t>
              <w:br/>
              <w:t xml:space="preserve">с прахом)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      </w:t>
              <w:br/>
              <w:t xml:space="preserve">захоронения,   </w:t>
              <w:br/>
              <w:t xml:space="preserve">указанный на   </w:t>
              <w:br/>
              <w:t>регистрационном</w:t>
              <w:br/>
              <w:t xml:space="preserve">знаке          </w:t>
              <w:br/>
              <w:t xml:space="preserve">захороне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того   по   описи:  количество  захоронений,  зарегистрированных  в  книге регистрации захоронений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 захоронений,   не   зарегистрированных   в  книге  регистрации захорон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28"/>
          <w:szCs w:val="28"/>
        </w:rPr>
        <w:t xml:space="preserve">к </w:t>
      </w:r>
      <w:hyperlink r:id="rId3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О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, ВЫЯВЛЕННЫХ ИНВЕНТАРИЗАЦИ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915"/>
        <w:gridCol w:w="39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      </w:t>
              <w:br/>
              <w:t>захоронений</w:t>
            </w:r>
          </w:p>
        </w:tc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, выявленный инвентаризацией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хоронений,     </w:t>
              <w:br/>
              <w:t>учтенных в книге регистрации</w:t>
              <w:br/>
              <w:t>захоронений (захоронений урн</w:t>
              <w:br/>
              <w:t xml:space="preserve">с прахом)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хоронений,     </w:t>
              <w:br/>
              <w:t xml:space="preserve">не учтенных в книге         </w:t>
              <w:br/>
              <w:t xml:space="preserve">регистрации захоронений     </w:t>
              <w:br/>
              <w:t xml:space="preserve">(захоронений урн с прахо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28"/>
          <w:szCs w:val="28"/>
        </w:rPr>
        <w:t xml:space="preserve">к </w:t>
      </w:r>
      <w:hyperlink r:id="rId4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ИНВЕНТАРИЗАЦИИ ЗАХОРОНЕНИЙ НА КЛАДБИЩ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кладбища, место его располож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инвентаризации захоронений на кладбище, комиссией в составе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выявлено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89D80E7CCD1DFD06A24E99B1C5E7CA5D7FF81AC019D084E47EE93D91806D8A2BB815C74700727Y1JFO" TargetMode="External"/><Relationship Id="rId3" Type="http://schemas.openxmlformats.org/officeDocument/2006/relationships/hyperlink" Target="consultantplus://offline/ref=BFB89D80E7CCD1DFD06A24E99B1C5E7CA5D7FF81AC019D084E47EE93D91806D8A2BB815C74700727Y1JFO" TargetMode="External"/><Relationship Id="rId4" Type="http://schemas.openxmlformats.org/officeDocument/2006/relationships/hyperlink" Target="consultantplus://offline/ref=BFB89D80E7CCD1DFD06A24E99B1C5E7CA5D7FF81AC019D084E47EE93D91806D8A2BB815C74700727Y1J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4:00Z</dcterms:created>
  <dc:creator>02ARM23T047</dc:creator>
  <dc:description/>
  <cp:keywords/>
  <dc:language>en-US</dc:language>
  <cp:lastModifiedBy>Dell</cp:lastModifiedBy>
  <cp:lastPrinted>2017-12-28T08:37:00Z</cp:lastPrinted>
  <dcterms:modified xsi:type="dcterms:W3CDTF">2017-12-28T05:39:00Z</dcterms:modified>
  <cp:revision>13</cp:revision>
  <dc:subject/>
  <dc:title>     </dc:title>
</cp:coreProperties>
</file>