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№ 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  №  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№ _______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муниципальной  -    программы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, 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составляет 19116,1 тысяч рублей, в том числе 2018 год- 4982,3 тысяч рублей из них1381,7 тысяч рублей из краевого бюджета и 3600,6 тысяч рублей из средств местного бюджета, 2019 год – 9814,9 тысяч рублей из них 6658,0 тысяч рублей из краевого бюджета и 3156,9 тысяч рублей из средств местного бюджета; 2020 год – 4318,9 тысяч рублей из средств местного бюджета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, задачи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ремонт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ремонт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8,9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850"/>
        <w:gridCol w:w="284"/>
        <w:gridCol w:w="850"/>
        <w:gridCol w:w="142"/>
        <w:gridCol w:w="2268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1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3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18,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1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3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18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с. Таманский, ул.Ленина от дома №1 до дома №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л. Гаражной от дома №1/1 до дома №11 в п. Таманском (0,205 км); ремонт ул. Гвардейской от ул. Центральной до ул. Босфорской в п. Веселовка (0,640 км); Ремонт ул . Парковой от ул. Мартыненко до ул. Крайней в п. Прогресс(0,250 км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8,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ных мероприятий на 2018-2020 годы из бюджета Новотаманского сельского поселения Темрюкского района составляет  19116,1</w:t>
      </w:r>
      <w:r>
        <w:rPr>
          <w:rFonts w:cs="Times New Roman" w:ascii="Times New Roman" w:hAnsi="Times New Roman"/>
          <w:sz w:val="28"/>
          <w:szCs w:val="28"/>
        </w:rPr>
        <w:t xml:space="preserve">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2018 год–4982,3 тысячи рублей, из них 3600,6 тысяч рублей – средства местного бюджета и 1381,7 тысяч рублей – средства краевого бюджета, 2019 год– 9814,9 тысяч рублей, из них 6658,0 тыс. рублей средства краевого бюджета , 3156,9 – средства местного бюджета; 2020 год–4318,9 тысяч 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even" r:id="rId8"/>
      <w:headerReference w:type="default" r:id="rId9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7:00Z</dcterms:created>
  <dc:creator>Ольга</dc:creator>
  <dc:description/>
  <cp:keywords/>
  <dc:language>en-US</dc:language>
  <cp:lastModifiedBy>1</cp:lastModifiedBy>
  <cp:lastPrinted>2019-02-13T18:35:00Z</cp:lastPrinted>
  <dcterms:modified xsi:type="dcterms:W3CDTF">2019-11-08T05:37:00Z</dcterms:modified>
  <cp:revision>156</cp:revision>
  <dc:subject/>
  <dc:title>Ведомственная целевая программа "Капитальный ремонт и ремонт</dc:title>
</cp:coreProperties>
</file>