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11.201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2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5 октября 2016 года № 393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5 октября 2016 года № 393 «Об утверждении муниципальной программы «Социально-культурное развитие Новотаманского сельского поселения Темрюкского района на  2017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к постановлению «Муниципальная программа «Социально-культурного развития Новотаманского сельского поселения Темрюкского района на 2017 год» изложить в новой редакции (прилагаетс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color w:val="242424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В.В. Лаврент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3.11.2017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2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5 октября 2016 № 393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ьно-культурное развитие Новотаманского сельского поселения Темрюкского района на 2017 год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м бюджетны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реждением культуры «Новотаман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льтурно-социальный центр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там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Г.П. Шлахтер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  <w:tab/>
        <w:tab/>
        <w:t xml:space="preserve">      </w:t>
        <w:tab/>
        <w:tab/>
        <w:t xml:space="preserve">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</w:t>
        <w:tab/>
        <w:t xml:space="preserve">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7-09-27T13:31:00Z</cp:lastPrinted>
  <dcterms:modified xsi:type="dcterms:W3CDTF">2017-11-20T04:59:00Z</dcterms:modified>
  <cp:revision>104</cp:revision>
  <dc:subject/>
  <dc:title/>
</cp:coreProperties>
</file>