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12099,5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4237,9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6337,4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12099,5 тыс. рублей, за счёт краевого 4095,9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 Расходы на обеспечение деятельности (оказание услуг) муниципальных учреждений, в том числ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905,1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71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Монтаж  АПС и системы оповещения людей о пожаре, здание СДК посёлка Веселов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/>
              <w:t>1.3 Замена отопительного котла в СДК посёлка Таманский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4 установка автоматики бесперебойной работы топочной в доме культуры посёлка Прогрес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5 Ремонт СДК посёлка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9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6 Работы по внутреннему освещению СДК посёлка Веселов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7. 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.8. Капитальный ремонт сетей электроснабжения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4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9. Реконструкция системы отопления СДК пос. Таманский</w:t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61,4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7236" w:leader="none"/>
              </w:tabs>
              <w:jc w:val="both"/>
              <w:rPr/>
            </w:pPr>
            <w:r>
              <w:rPr/>
              <w:t>1.10 Текущий ремонт полов в коридоре СДК пос. Тама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 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</w:rPr>
              <w:t>Поэтапное повышения уровня средней заработной 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959,6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79,7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79,9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337,4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1</cp:lastModifiedBy>
  <cp:lastPrinted>2017-09-27T13:44:00Z</cp:lastPrinted>
  <dcterms:modified xsi:type="dcterms:W3CDTF">2017-11-13T12:11:00Z</dcterms:modified>
  <cp:revision>75</cp:revision>
  <dc:subject/>
  <dc:title>Ведомственная целевая программа "Капитальный ремонт и ремонт</dc:title>
</cp:coreProperties>
</file>