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7865" cy="672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 октября  2019  года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. 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ов накопления твердых коммунальных отходов в Новотаманском сельском поселении Темрю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главы администрации (губернатора) Краснодарского края от 19 августа 2019 года № 528 «О внесении изменений в постановление главы администрации (губернатора)  Краснодарского края от  17 марта 2017 года № 175 «Об утверждении нормативов накопления твердых коммунальных отходов в Краснодарском крае» Совет Новотаманского сельского поселения Темрюк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ы накопления твердых коммунальных отходов для населения Новотаманского сельского поселения Темрюкского района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нормативы накопления твердых коммунальных  отходов для предпринимателей и юридических лиц Новотаманского сельского поселения Темрюкского район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 момента вступления в силу данного решения,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8 апреля  2017 года № 195 «Об утверждении нормативов накопления твердых  коммунальных отходов в Новотаманском сельском поселении Темрюкского район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Новотаманского сельского поселения Темрюкского района В.С. Бригадиренко и председателя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Д.Г. Сазон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Л.А. Золотар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0» октября 2019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М.И. Филенков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0» октября 2019 год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2:00Z</dcterms:created>
  <dc:creator>Админ</dc:creator>
  <dc:description/>
  <cp:keywords/>
  <dc:language>en-US</dc:language>
  <cp:lastModifiedBy>1</cp:lastModifiedBy>
  <cp:lastPrinted>2019-10-08T15:43:00Z</cp:lastPrinted>
  <dcterms:modified xsi:type="dcterms:W3CDTF">2019-10-11T07:10:00Z</dcterms:modified>
  <cp:revision>76</cp:revision>
  <dc:subject/>
  <dc:title/>
</cp:coreProperties>
</file>