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ind w:left="5103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left="5103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……. сессии</w:t>
      </w:r>
    </w:p>
    <w:p>
      <w:pPr>
        <w:pStyle w:val="Normal"/>
        <w:spacing w:lineRule="auto" w:line="240" w:before="0" w:after="0"/>
        <w:ind w:left="5103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таманского</w:t>
      </w:r>
    </w:p>
    <w:p>
      <w:pPr>
        <w:pStyle w:val="Normal"/>
        <w:spacing w:lineRule="auto" w:line="240" w:before="0" w:after="0"/>
        <w:ind w:left="5103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103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5103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октября  2019 года  № …..</w:t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копления твердых коммунальных отходов для предпринимателей </w:t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юридических лиц  Новотаманского сельского поселения </w:t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80"/>
        <w:gridCol w:w="2322"/>
        <w:gridCol w:w="2693"/>
        <w:gridCol w:w="1418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копления отходов кг/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копления отходов  м³./ год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здания, учреждения, организации, конто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исследовательские, проектные институты и конструкторские бюр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, финансовы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офисные учреждения и орган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торгов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й магаз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товарный магаз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с маш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маркет (универма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комплек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продовольств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промтовар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универса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транспортной инфрастру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стерские, шиномонтажная мастерская, станция технического обслуж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шино -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заправочные ста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шино -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оянки и парк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шино -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, парковки закрытого ти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шино -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й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шино -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е и автовокзалы, аэропорты, речные по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ссаж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и учебные за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начального и среднего профессионального образования, высшего профессионального и послевузовского образования или иные организации, осуществляющие образовательный проце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ма, интерн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развлекательные, спортив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, кинотеатры, концертные залы, театры, ци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, выставочные залы, музе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арены, стади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клубы,  центры, комплек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парк, ботанический с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сионаты, дома отдыха, туристические базы (с круглосуточным пребывание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о, бильярдные, ночные клубы и проч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,  ресто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фетерии, закусочные, бары, предприятия быстрого обслужи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службы бы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пошив одеж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чистки и прачеч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, косметические салоны, салоны крас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, общежития гостиничного ти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сау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едприятия (мастерские, сервис, цент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етр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в сфере похоронн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ие кооперативы, садово-огородные товари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ие кооперативы, садово-огородные товари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</w:tr>
    </w:tbl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ind w:right="-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ы Новотаманского сельского</w:t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Л.А. Золотарева</w:t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12:00Z</dcterms:created>
  <dc:creator>Админ</dc:creator>
  <dc:description/>
  <cp:keywords/>
  <dc:language>en-US</dc:language>
  <cp:lastModifiedBy>1</cp:lastModifiedBy>
  <cp:lastPrinted>2019-10-10T10:08:00Z</cp:lastPrinted>
  <dcterms:modified xsi:type="dcterms:W3CDTF">2019-10-10T06:13:00Z</dcterms:modified>
  <cp:revision>72</cp:revision>
  <dc:subject/>
  <dc:title/>
</cp:coreProperties>
</file>