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от  21.12.2018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567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ректору муниципального казенного учреждения «Новотаманская производственно-эксплуатационная служба» Новотаманского сельского поселения Темрюкского района  (Л.А. Братерский)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567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ления Темрюкского района С.В. Бригади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Пользователь Windows</cp:lastModifiedBy>
  <cp:lastPrinted>2018-10-25T16:13:00Z</cp:lastPrinted>
  <dcterms:modified xsi:type="dcterms:W3CDTF">2018-12-26T12:17:00Z</dcterms:modified>
  <cp:revision>35</cp:revision>
  <dc:subject/>
  <dc:title/>
</cp:coreProperties>
</file>