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1.12.2018 № 294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 23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21.12.2018 № 294)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8 – 2020 года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lang w:val="en-US"/>
        </w:rPr>
        <w:t> </w:t>
      </w:r>
      <w:r>
        <w:rPr>
          <w:b/>
          <w:color w:val="000000"/>
          <w:sz w:val="28"/>
          <w:szCs w:val="28"/>
        </w:rPr>
        <w:t>П А С П О Р Т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b/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ЭС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</w:t>
            </w:r>
            <w:r>
              <w:rPr>
                <w:sz w:val="28"/>
                <w:szCs w:val="28"/>
              </w:rPr>
              <w:t>ремонт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8 – 2020 годы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100,0 тысяч рублей из средств </w:t>
            </w:r>
            <w:r>
              <w:rPr>
                <w:sz w:val="28"/>
                <w:szCs w:val="24"/>
              </w:rPr>
              <w:t>местного бюджета</w:t>
            </w:r>
            <w:r>
              <w:rPr>
                <w:color w:val="000000"/>
                <w:sz w:val="28"/>
                <w:szCs w:val="24"/>
              </w:rPr>
              <w:t xml:space="preserve">. В том числе: 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8 год –    0,</w:t>
            </w:r>
            <w:r>
              <w:rPr>
                <w:color w:val="000000"/>
                <w:sz w:val="28"/>
                <w:szCs w:val="24"/>
                <w:lang w:val="en-US"/>
              </w:rPr>
              <w:t>0</w:t>
            </w:r>
            <w:r>
              <w:rPr>
                <w:color w:val="000000"/>
                <w:sz w:val="28"/>
                <w:szCs w:val="24"/>
              </w:rPr>
              <w:t xml:space="preserve"> тысяч рублей,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2019 год –     0,0 тысяч рублей,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20 год – 100,0 тысяч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  <w:bookmarkStart w:id="6" w:name="sub_1001"/>
      <w:bookmarkStart w:id="7" w:name="sub_1001"/>
      <w:bookmarkEnd w:id="7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8" w:name="YANDEX_35"/>
      <w:bookmarkEnd w:id="8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9" w:name="YANDEX_36"/>
      <w:bookmarkEnd w:id="9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10" w:name="YANDEX_37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1" w:name="YANDEX_38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2" w:name="YANDEX_39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3" w:name="YANDEX_44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4" w:name="YANDEX_47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и рационального хозяйствования, максимального использования финансовых ресурсов разработана настоящая </w:t>
      </w:r>
      <w:bookmarkStart w:id="15" w:name="YANDEX_49"/>
      <w:bookmarkEnd w:id="15"/>
      <w:r>
        <w:rPr>
          <w:color w:val="000000"/>
          <w:sz w:val="28"/>
          <w:szCs w:val="26"/>
        </w:rPr>
        <w:t>муниципальная</w:t>
      </w:r>
      <w:bookmarkStart w:id="16" w:name="YANDEX_51"/>
      <w:bookmarkEnd w:id="1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7" w:name="YANDEX_52"/>
      <w:bookmarkEnd w:id="17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8 – 2020 годы</w:t>
      </w:r>
      <w:r>
        <w:rPr>
          <w:color w:val="000000"/>
          <w:sz w:val="28"/>
          <w:szCs w:val="26"/>
        </w:rPr>
        <w:t xml:space="preserve"> (далее – </w:t>
      </w:r>
      <w:bookmarkStart w:id="18" w:name="YANDEX_56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6"/>
        </w:rPr>
        <w:t xml:space="preserve">Сроки реализации программы – </w:t>
      </w:r>
      <w:r>
        <w:rPr>
          <w:color w:val="000000"/>
          <w:sz w:val="28"/>
          <w:szCs w:val="24"/>
        </w:rPr>
        <w:t>2018 – 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559"/>
        <w:gridCol w:w="1134"/>
        <w:gridCol w:w="6"/>
        <w:gridCol w:w="986"/>
        <w:gridCol w:w="1134"/>
      </w:tblGrid>
      <w:tr>
        <w:trPr>
          <w:trHeight w:val="35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</w:t>
            </w:r>
          </w:p>
        </w:tc>
      </w:tr>
      <w:tr>
        <w:trPr>
          <w:trHeight w:val="62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кровли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9" w:name="YANDEX_66"/>
      <w:bookmarkEnd w:id="1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0" w:name="YANDEX_68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54"/>
        <w:gridCol w:w="992"/>
        <w:gridCol w:w="992"/>
        <w:gridCol w:w="885"/>
        <w:gridCol w:w="781"/>
        <w:gridCol w:w="781"/>
        <w:gridCol w:w="1206"/>
        <w:gridCol w:w="1982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</w:t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кровли здания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00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1" w:name="YANDEX_79"/>
      <w:bookmarkEnd w:id="21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8 – 2020 годы составит 100,0 тысяч рублей, в том числе: 2018 год – 0,0 тысяч рублей, 2019 год – 0,0 тысяч рублей, 2020 год – 100,0 тысяч рублей  средства местного бюджета.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8 – 2020 годы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2" w:name="YANDEX_5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3" w:name="YANDEX_98"/>
      <w:bookmarkEnd w:id="2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4" w:name="YANDEX_99"/>
      <w:bookmarkEnd w:id="24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В случае несоответствия результатов выполнения ведомственной </w:t>
      </w:r>
      <w:bookmarkStart w:id="25" w:name="YANDEX_124"/>
      <w:bookmarkEnd w:id="25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вых индикаторов и других параметров</w:t>
      </w:r>
      <w:bookmarkStart w:id="26" w:name="YANDEX_129"/>
      <w:bookmarkEnd w:id="26"/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сроков реализации</w:t>
      </w:r>
      <w:bookmarkStart w:id="27" w:name="YANDEX_131"/>
      <w:bookmarkEnd w:id="27"/>
      <w:r>
        <w:rPr>
          <w:color w:val="000000"/>
          <w:sz w:val="28"/>
          <w:szCs w:val="26"/>
        </w:rPr>
        <w:t xml:space="preserve"> 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28" w:name="YANDEX_134"/>
      <w:bookmarkEnd w:id="2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9" w:name="YANDEX_135"/>
      <w:bookmarkEnd w:id="29"/>
      <w:r>
        <w:rPr>
          <w:color w:val="000000"/>
          <w:sz w:val="28"/>
          <w:szCs w:val="26"/>
          <w:lang w:val="en-US"/>
        </w:rPr>
        <w:t> </w:t>
      </w:r>
      <w:bookmarkStart w:id="30" w:name="YANDEX_136"/>
      <w:bookmarkEnd w:id="30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1" w:name="YANDEX_138"/>
      <w:bookmarkEnd w:id="31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>Директор муниципального казенного учреждения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Новотаманская производственно-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ксплуатационная служба» Новотаманского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ельского поселения Темрюкского района                                    Л.А. Братерский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8:00Z</dcterms:created>
  <dc:creator>Управление Служебных Зданий</dc:creator>
  <dc:description/>
  <cp:keywords/>
  <dc:language>en-US</dc:language>
  <cp:lastModifiedBy>Пользователь Windows</cp:lastModifiedBy>
  <cp:lastPrinted>2018-10-25T16:17:00Z</cp:lastPrinted>
  <dcterms:modified xsi:type="dcterms:W3CDTF">2018-12-26T12:18:00Z</dcterms:modified>
  <cp:revision>29</cp:revision>
  <dc:subject/>
  <dc:title>СОГЛАСОВАНО</dc:title>
</cp:coreProperties>
</file>