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01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1                                                                                                    № 40-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.Тамански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ветственного лица за профилактику коррупционных и иных правонарушениях муниципальными служащим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4"/>
        </w:rPr>
        <w:t>Законом Краснодарского края от 23 июля 2009 года               № 1798-КЗ «О противодействии коррупции в Краснодарском кра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чальника общего отдела администрации Новотаманского сельского поселения Темрюкского района Л.А.Золотареву как ответственное лицо за профилактику коррупционных и иных правонарушений муниципальными служащими администрации Новотаман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В.Я.Осяе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7:00Z</dcterms:created>
  <dc:creator>XTreme</dc:creator>
  <dc:description/>
  <cp:keywords/>
  <dc:language>en-US</dc:language>
  <cp:lastModifiedBy>XTreme</cp:lastModifiedBy>
  <cp:lastPrinted>2011-03-28T08:10:00Z</cp:lastPrinted>
  <dcterms:modified xsi:type="dcterms:W3CDTF">2011-03-30T11:41:00Z</dcterms:modified>
  <cp:revision>9</cp:revision>
  <dc:subject/>
  <dc:title/>
</cp:coreProperties>
</file>