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3.12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7 ноября 2019 года № 268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</w:t>
        <w:tab/>
        <w:tab/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19-12-13T06:16:00Z</dcterms:modified>
  <cp:revision>88</cp:revision>
  <dc:subject/>
  <dc:title/>
</cp:coreProperties>
</file>