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7641,9 тысяч рублей, в том числе 2018 год- 4982,3 тысяч рублей из них1381,7 тысяч рублей из краевого бюджета и 3600,6 тысяч рублей из средств местного бюджета, 2019 год – 9814,9 тысяч рублей из них 6658,0 тысяч рублей из краевого бюджета и 3156,9 тысяч рублей из средств местного бюджета; 2020 год - 2844,7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 . Парковой от ул. Мартыненко до ул. Крайней в п. Прогресс(0,250 к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7641,9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814,9 тысяч рублей, из них 6658,0 тыс. рублей средства краевого бюджета , 3156,9 – средства местного бюджета;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User</cp:lastModifiedBy>
  <cp:lastPrinted>2019-02-13T18:35:00Z</cp:lastPrinted>
  <dcterms:modified xsi:type="dcterms:W3CDTF">2019-08-16T08:50:00Z</dcterms:modified>
  <cp:revision>153</cp:revision>
  <dc:subject/>
  <dc:title>Ведомственная целевая программа "Капитальный ремонт и ремонт</dc:title>
</cp:coreProperties>
</file>