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0"/>
      </w:tblGrid>
      <w:tr>
        <w:trPr>
          <w:trHeight w:val="5032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3.2015 № 02.01-37/3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О представлении информации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Заместителю глав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Темрюкский район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А.Е.Зимину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о работе с обращениями граждан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276"/>
        <w:gridCol w:w="709"/>
        <w:gridCol w:w="709"/>
        <w:gridCol w:w="708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 м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,79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о под контроль  всего (кол.)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 из  администрации края (кол.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13,79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.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3,7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,81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,66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 (кол.)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89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3,1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нарушением сроков (ко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аны ли виновные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емах (руководств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лавой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звонков по телефону «горячей ли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Лаврентье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Л.А.Золотаре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8(86148)36-8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53:00Z</dcterms:created>
  <dc:creator>хозяин</dc:creator>
  <dc:description/>
  <cp:keywords/>
  <dc:language>en-US</dc:language>
  <cp:lastModifiedBy>1</cp:lastModifiedBy>
  <cp:lastPrinted>2015-03-26T09:57:00Z</cp:lastPrinted>
  <dcterms:modified xsi:type="dcterms:W3CDTF">2015-03-26T06:58:00Z</dcterms:modified>
  <cp:revision>112</cp:revision>
  <dc:subject/>
  <dc:title/>
</cp:coreProperties>
</file>