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№ __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630,2 тыс. рублей, в том числе 2018 год 1830,2 тыс.рублей, 2019 год-1900,0тыс.рублей, 2020год-1900,0 тыс.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851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851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630,2 тыс.рублей из средств местного бюджета, в том числе 2018 год-1830,2тыс.рублей, 2019год-1900,0 тыс.рублей, 2020 год-1900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4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0" w:name="sub_4150"/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09:00Z</cp:lastPrinted>
  <dcterms:modified xsi:type="dcterms:W3CDTF">2017-09-16T11:51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