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2563,5 тыс. рублей, в том числе 2018 год -4163,5 тыс.рублей, 2019 год-4200,0тыс.рублей, 2020 год-4200,0 тыс.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992"/>
        <w:gridCol w:w="141"/>
        <w:gridCol w:w="713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227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7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3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1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563,5 тыс. рублей, в том числе 2018 год-4163,5 тыс.рублей, 2019год-4200,0 тыс. рублей, 2020 год-4200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382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13T17:06:00Z</cp:lastPrinted>
  <dcterms:modified xsi:type="dcterms:W3CDTF">2017-09-16T11:39:00Z</dcterms:modified>
  <cp:revision>104</cp:revision>
  <dc:subject/>
  <dc:title>                                                                                 УТВЕРЖДЕНА                                                                                           </dc:title>
</cp:coreProperties>
</file>