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2 594,7 тыс.рублей, в том числе 2018 год – 10794,7 тыс. рублей, 2019 год-10900,0тыс.рублей, 2020 год 10900,0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563,5 тыс. рублей, в том числе 2018 год-4163,5 тыс.рублей, 2019 год 4200,0 тыс.рублей, 2020 год-420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5630,2 тыс. рублей, в том числе 2018 год-1830,2 тыс.рублей, 2019 год-1900,0 тыс.рублей, 2020 год-1900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4401 тыс. рублей, в том числе 2018 год-4801,0тыс.рублей, 2019 год-4800,0тыс.рублей, 2020 год-4800,0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2594,7 тыс. 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 2018 год-10794,7тыс. рублей, 2019 год - 10900,0 тыс.рублей, 2020 год-10900,0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6-10-13T16:57:00Z</cp:lastPrinted>
  <dcterms:modified xsi:type="dcterms:W3CDTF">2017-09-16T11:15:00Z</dcterms:modified>
  <cp:revision>119</cp:revision>
  <dc:subject/>
  <dc:title>ПРИЛОЖЕНИЕ</dc:title>
</cp:coreProperties>
</file>