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Утвердить муниципальную программу «Эффективное муниципальное управление на 2018-2020 годы Новотаманского сельского поселения Темрюкского района» (приложение).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Финансовому  отделу  (Даева) разместить (опубликовать) настоящее постановление на официальном сайте муниципального образования Темрюкский район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3. Контроль  за выполнением постановления «</w:t>
      </w:r>
      <w:r>
        <w:rPr>
          <w:sz w:val="28"/>
          <w:szCs w:val="24"/>
        </w:rPr>
        <w:t>Эффективное муниципальное управление на 2018-2020 годы Новотаманского сельского поселения Темрюкского района»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 Г.П. Шлахтер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 района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___№ 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Эффективно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правление на 2018-2020 годы Новотаманского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ab/>
        <w:tab/>
        <w:t xml:space="preserve">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 общего отдела                                                              Е.В. Барботь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 xml:space="preserve"> юридического отдела</w:t>
        <w:tab/>
        <w:tab/>
        <w:tab/>
        <w:t xml:space="preserve">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Директор 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учреждения «Новотаманская производственн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Ш.Ш. Сеитме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1</cp:lastModifiedBy>
  <cp:lastPrinted>2016-10-13T16:52:00Z</cp:lastPrinted>
  <dcterms:modified xsi:type="dcterms:W3CDTF">2017-09-18T13:07:00Z</dcterms:modified>
  <cp:revision>89</cp:revision>
  <dc:subject/>
  <dc:title>                                                                                 </dc:title>
</cp:coreProperties>
</file>