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  № 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1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______________ № 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 1:С бухгалтерия, 1:С зарплата и кадры, СУФД,  АС Бюджет поселения, Гарант, Хозяйство, ЗУМ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; СМЭВ, ГИС ГМП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дац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бюдже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муницип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програм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программными средства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компьюте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интер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рограммы из местного бюджета составляет  2752,7 тысяч  рублей. В том числе 2018 год -959,7 тысяч рублей, 2019 год – 1145,0 тысяч рублей, 2020 год - 648,0 тысяч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граммы являются Федеральный закон от 06.10.2003 № 131-ФЗ «Об общих принципах организации местного самоуправления в Российской Федерации", Гражданский кодекс Российской Федерации, программы «Информационное общество Кубани на 2014-2018 годы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Новотам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ьютерной грамотности работник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направленно на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 1:С бухгалтерия, 1:С зарплата и кадры, СУФД, Орбита,  АС Бюджет поселения, Гарант, Хозяйство, ЗУМО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; СМЭВ, ГИС ГМП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онсолидация, Электронный бюджет, Арммуниципа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92"/>
        <w:gridCol w:w="1306"/>
        <w:gridCol w:w="1306"/>
        <w:gridCol w:w="13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о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рограммными средств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компью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ин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редставлены в приложении к настоящей Программ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3"/>
        <w:gridCol w:w="1134"/>
        <w:gridCol w:w="1134"/>
        <w:gridCol w:w="283"/>
        <w:gridCol w:w="425"/>
        <w:gridCol w:w="426"/>
        <w:gridCol w:w="47"/>
        <w:gridCol w:w="473"/>
        <w:gridCol w:w="142"/>
        <w:gridCol w:w="330"/>
        <w:gridCol w:w="662"/>
        <w:gridCol w:w="991"/>
        <w:gridCol w:w="1701"/>
      </w:tblGrid>
      <w:tr>
        <w:trPr>
          <w:trHeight w:val="99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 финансирования, 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тыс. руб.)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по года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99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</w:t>
            </w:r>
          </w:p>
        </w:tc>
      </w:tr>
      <w:tr>
        <w:trPr>
          <w:trHeight w:val="8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овышение уровня квалификации и профессиональной подготовки муниципальных служащих администрации в области использования ИКТ, сопровождение  1:С бухгалтерия, 1:С зарплата и кадры, СУФД, Орбита, АС Бюджет поселения, Гарант, Хозяйство, ЗУМО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 xml:space="preserve"> - сайт; СМЭВ, ГИС ГМП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>-консолидация, Электронный бюджет, Арммуниципал; внедрение ЭЦП в систему межведомственного информационного обмена, в том числе создание удостоверяющего центра, выполнение мероприятий по защите информации, в том числе по защите персональных данных; выполнение мероприятий по выполнению требований действующего законодательства о правах на результаты интеллектуальной деятельности и средств индивидуализации</w:t>
            </w:r>
          </w:p>
        </w:tc>
      </w:tr>
      <w:tr>
        <w:trPr>
          <w:trHeight w:val="5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-техническое сопров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4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,1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4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,1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>
          <w:trHeight w:val="41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емонт, утилизация и обслужива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,9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,9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715,7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255,7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7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,7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959,7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Новотам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2752,7 тысяч рублей, в том числе 2018 год – 959,7 тысяч рублей, 2019 год – 1145,0 тысяч рублей, 2020 год - 648,0 тысяч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Новотаманского сельского поселения Темрюкского район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три года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,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Е.Н. Дае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Пользователь Windows</cp:lastModifiedBy>
  <cp:lastPrinted>2018-12-24T17:15:00Z</cp:lastPrinted>
  <dcterms:modified xsi:type="dcterms:W3CDTF">2019-02-18T07:44:00Z</dcterms:modified>
  <cp:revision>90</cp:revision>
  <dc:subject/>
  <dc:title>Приложение</dc:title>
</cp:coreProperties>
</file>