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№ _______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информационного освещения деятельности администрации  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-2023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еспечение прав граждан в сфере информации;</w:t>
            </w:r>
          </w:p>
          <w:p>
            <w:pPr>
              <w:pStyle w:val="Normal"/>
              <w:rPr/>
            </w:pPr>
            <w:r>
              <w:rPr/>
              <w:t>- сохранение информационного пространства;</w:t>
            </w:r>
          </w:p>
          <w:p>
            <w:pPr>
              <w:pStyle w:val="Normal"/>
              <w:rPr/>
            </w:pPr>
            <w:r>
              <w:rPr/>
              <w:t>-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еятельности в электронных средствах нормативно-правовых актов администрации и Совета Новотаман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формированию у жителей поселения высоких духовно-нравственных ценностей, патриотического сознания, любви к малой Родин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иодичность размещения информации на официальном сайте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бликация в СМ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-2023 год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из местного бюджета составляет 800,0 тыс. рублей, в том числе:</w:t>
            </w:r>
          </w:p>
          <w:p>
            <w:pPr>
              <w:pStyle w:val="Normal"/>
              <w:rPr/>
            </w:pPr>
            <w:r>
              <w:rPr/>
              <w:t>2021 год-200,0 тыс.рублей; 2022 год-300,0 тыс.рублей; 2023 год- 300,0 тыс.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уровня информированности населения о деятельности органов местного самоуправления, администрацией Новотаманского сельского поселения Темрюкского района                         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функций по информированию населения о деятельности главы, администрации и Совета Новотаманского сельского поселения Темрюкского района (далее – Совет). Официальным опубликованием информации считается размещение её в СМИ, на официальном сайте муниципального образования Темрюкский район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на официальном сайте Новотаманского сельского поселения Темрюкского район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ovotaman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й сети общего пользования «Интернет». В целом, использование всех вышеперечисленных средств информирования населения способствуют развитию единого информационного пространства поселения, получению интерактивного отклика общественности, формированию положительного имидж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, сроки и этапы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 задачей программы являе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в электронных средствах нормативно-правовых актов администрации и Совета Новотаманского сельского поселения Темрюк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любви к малой Роди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417"/>
        <w:gridCol w:w="1134"/>
        <w:gridCol w:w="1134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ая программа «Обеспечение информационного освещения деятельности администрации Новотаманского сельского поселения Темрюкского района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размещения информации на официальном сайте Новотаманского сельского поселения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/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Публикация в С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/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предусматривается реализация мероприятий по освещению деятельности администрации Новотаманского сельского поселения Темрюкского района и Совета Новотаманского сельского поселения Темрюкского район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рограмм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162"/>
        <w:gridCol w:w="876"/>
        <w:gridCol w:w="88"/>
        <w:gridCol w:w="567"/>
        <w:gridCol w:w="621"/>
        <w:gridCol w:w="708"/>
        <w:gridCol w:w="1843"/>
        <w:gridCol w:w="1789"/>
      </w:tblGrid>
      <w:tr>
        <w:trPr>
          <w:trHeight w:val="12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 мероприят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сточник финансирования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бъем финансирования, всего (тыс. руб)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дача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свещение деятельности в электронных средствах нормативно-правовых актов администрации и Совета Новотаманского сельского поселения Темрюкского района, содействие формированию у жителей поселения высоких духовно-нравственных ценностей, патриотического сознания, любви к малой Родине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информационного освещения нормативно-правовых актов администрации Новотаманского сельского поселения Темрюкск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информационного освещения нормативно - правовых актов администрации и Совета Новотаманского сельского поселения Темрюкского района в электронных средствах массовой информации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на 2021-2023 годы составляет 800,0 тысяч рублей, в том числе в 2021 году -200,0 тысяч рублей, в 2022 году -300,0 тысяч рублей, в 2023 году -300,0 тысяч рублей из средств бюджета Новотам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целями программы социально-экономический эффект от ее реализации выражается в повышении уровня информированности населения поселения, своевременного обеспечения оперативного освещения в СМИ нормативно – правовых актов администрации и Совета Новотаманского сельского поселения Темрюкского район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ем выполнения программы будет выполнение мероприятий программы и освоение средств, выделенных на ее реализацию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5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прямое финансирование мероприятий из бюджет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установленном законодательством порядке с применением системы муниципальных контрактов и договоров для оперативного освещения в СМИ нормативно-правовых актов администрации и Совета Новотаманского сельского поселения Темрюкского района и информации на сайте администрации о деятельности главы, администрации и Совет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В.С. Бригадиренко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temruk.ru/" TargetMode="External"/><Relationship Id="rId5" Type="http://schemas.openxmlformats.org/officeDocument/2006/relationships/hyperlink" Target="https://novotaman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2:00Z</dcterms:created>
  <dc:creator>COMP</dc:creator>
  <dc:description/>
  <cp:keywords/>
  <dc:language>en-US</dc:language>
  <cp:lastModifiedBy>User</cp:lastModifiedBy>
  <cp:lastPrinted>2017-10-17T10:31:00Z</cp:lastPrinted>
  <dcterms:modified xsi:type="dcterms:W3CDTF">2020-10-27T12:53:00Z</dcterms:modified>
  <cp:revision>62</cp:revision>
  <dc:subject/>
  <dc:title>Приложение</dc:title>
</cp:coreProperties>
</file>