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 программы «Социально-культурное развитие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  «Социально-культурное развитие Новотаманского сельского поселения Темрюкского района на              2017 год» (приложение).</w:t>
      </w:r>
    </w:p>
    <w:p>
      <w:pPr>
        <w:pStyle w:val="Normal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общего отдела                          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 xml:space="preserve">3. Контроль за выполнением 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Социально-культурное развитие Новотаманского сельского поселения Темрюкского района на              2017 год» </w:t>
      </w: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возложить на заместителя главы Новотаманского сельского поселения Темрюкского района Г.П. Шлахтер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№ 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циально-культурное развитие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ем культуры «Новотаман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льтурно-социальный центр»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                 Е.Н.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  <w:tab/>
        <w:tab/>
        <w:tab/>
        <w:tab/>
        <w:tab/>
        <w:tab/>
        <w:tab/>
        <w:t xml:space="preserve"> </w:t>
        <w:tab/>
        <w:t xml:space="preserve">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1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6-05-26T11:46:00Z</cp:lastPrinted>
  <dcterms:modified xsi:type="dcterms:W3CDTF">2016-09-28T06:42:00Z</dcterms:modified>
  <cp:revision>71</cp:revision>
  <dc:subject/>
  <dc:title/>
</cp:coreProperties>
</file>