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от  25.12.2018</w:t>
      </w: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0   «Об утверждении муниципальной программы «Газификация Новотаман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6 октября 2003 года № 131-ФЗ                             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ях эффективной реализации мероприятий газификации на территории Новотаманского сельского поселения Темрюкского района,           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20 «Об утверждении муниципальной программы «Газификация Новотаманского сельского поселения Темрюкского района на 2018-2020 годы» следующие изменения:</w:t>
      </w:r>
    </w:p>
    <w:p>
      <w:pPr>
        <w:pStyle w:val="Subtitle"/>
        <w:ind w:firstLine="709"/>
        <w:jc w:val="both"/>
        <w:rPr>
          <w:bCs/>
        </w:rPr>
      </w:pPr>
      <w:r>
        <w:rPr/>
        <w:t xml:space="preserve">1) приложение «Муниципальная программа «Газификация  Новотаманского сельского поселения Темрюкского района на 2018-2020 годы» изложить в новой редакции (прилагается)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имущественных отношений и вопросов жилищно-коммунального хозяйства официально опубликовать настоящее постановление в периодическом издании районной газете «Тамань» и 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 возложить на заместителя главы администрации Новотаманского сельского поселения Темрюкского района В.С. Бригадир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Темрюкского района                                                                          Г.П. Шлахтер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14:00Z</dcterms:created>
  <dc:creator>Ольга</dc:creator>
  <dc:description/>
  <cp:keywords/>
  <dc:language>en-US</dc:language>
  <cp:lastModifiedBy>Пользователь Windows</cp:lastModifiedBy>
  <cp:lastPrinted>2017-11-14T13:07:00Z</cp:lastPrinted>
  <dcterms:modified xsi:type="dcterms:W3CDTF">2018-12-26T12:24:00Z</dcterms:modified>
  <cp:revision>104</cp:revision>
  <dc:subject/>
  <dc:title/>
</cp:coreProperties>
</file>