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0.2020г  №  169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г  №  224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05.10 2020г  №  16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624,2 тысяч рублей, в том числе:</w:t>
            </w:r>
          </w:p>
          <w:p>
            <w:pPr>
              <w:pStyle w:val="Normal"/>
              <w:rPr/>
            </w:pPr>
            <w:r>
              <w:rPr/>
              <w:t>2018 год – 174,2 тысяч рублей; 2019 год - 200,0 тысяч рублей; 2020 год - 25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 посредством распространения среди населения публикаций официальных печатных изда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Целевые показатели программ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709"/>
        <w:gridCol w:w="621"/>
        <w:gridCol w:w="708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.)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, информирование  посредством распространения среди населения публикаций официальных печатных изд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-2020 годы составляет 624,2 тысяч рублей из средств бюджета Новотаманского сельского поселения Темрюкского района, в том числе 2018 год –174,2 тысяч  рублей, 2019 год – 200,0 тысяч рублей, 2020 год – 250,0 тысяч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20-10-05T17:03:00Z</cp:lastPrinted>
  <dcterms:modified xsi:type="dcterms:W3CDTF">2020-10-12T07:51:00Z</dcterms:modified>
  <cp:revision>67</cp:revision>
  <dc:subject/>
  <dc:title>Приложение</dc:title>
</cp:coreProperties>
</file>