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на 2018-2020 год Новотаманского 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1392"/>
        <w:gridCol w:w="1159"/>
        <w:gridCol w:w="281"/>
        <w:gridCol w:w="805"/>
        <w:gridCol w:w="141"/>
        <w:gridCol w:w="946"/>
        <w:gridCol w:w="946"/>
        <w:gridCol w:w="141"/>
        <w:gridCol w:w="2781"/>
        <w:gridCol w:w="196"/>
        <w:gridCol w:w="1985"/>
        <w:gridCol w:w="575"/>
      </w:tblGrid>
      <w:tr>
        <w:trPr/>
        <w:tc>
          <w:tcPr>
            <w:tcW w:w="15176" w:type="dxa"/>
            <w:gridSpan w:val="1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на 2018-2020 год Новотаман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    условий для повышения эффективности бюджетных расходов и качества управления  муниципальными    финансами в Новотаман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, начиная с бюджета на 2015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9,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4183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и качественное выполнение функций и полномочий, возложенных  на органы местного самоуправления. Качественная организация работы органов местного самоуправления и их взаимодействия с учреждениями, населе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  МКУ «Новотаманская ЦБ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6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183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,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еспечение бухгалтерского учёта на высоком профессиональном уровне с обязательным применением новых передовых технологий в сфере бухгалтерского учё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правление муниципальным имуществом. Обеспечение дятельности МКУ «Новотаманская ПЭС» Новотаманского сельского поселения Темрюкск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0,8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pacing w:val="-4"/>
              </w:rPr>
              <w:t>6146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7,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Организационное, транспортное, материально-техническое обеспечение деятельности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 Темрюкского район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20,9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59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0,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9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86315</wp:posOffset>
              </wp:positionH>
              <wp:positionV relativeFrom="page">
                <wp:posOffset>3399790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45pt;margin-top:267.7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17-11-14T14:28:00Z</cp:lastPrinted>
  <dcterms:modified xsi:type="dcterms:W3CDTF">2018-07-31T06:29:00Z</dcterms:modified>
  <cp:revision>58</cp:revision>
  <dc:subject/>
  <dc:title>ПРИЛОЖЕНИЕ № 1</dc:title>
</cp:coreProperties>
</file>