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6.07.2018 №  14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 26.07.2018 № 145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ведения бухгалтерского учета»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КУ «Новотаманская ЦБ» администрация Новотаманская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Новотаман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1"/>
            </w:tblGrid>
            <w:tr>
              <w:trPr>
                <w:trHeight w:val="319" w:hRule="atLeast"/>
              </w:trPr>
              <w:tc>
                <w:tcPr>
                  <w:tcW w:w="4791" w:type="dxa"/>
                  <w:tcBorders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 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выполняемых функций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служиваем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нарушение сроков предоставления форм бюджетной отчетности по всем обслуживаемым учреждениям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5490,6 тыс. рублей, в том числе 2018 год 1830,2 тыс.рублей, 2019 год-1830,0тыс.рублей, 2020год-1830,2 тыс.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сферы деятельности, содержание проблемы и обоснование необходимости её решения программным методом 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uppressAutoHyphens w:val="true"/>
        <w:ind w:right="0" w:firstLine="709"/>
        <w:jc w:val="both"/>
        <w:rPr/>
      </w:pPr>
      <w:r>
        <w:rPr>
          <w:szCs w:val="28"/>
        </w:rPr>
        <w:t>Муниципальное казенное учреждение «Новотаманская централизованная бухгалтерия» Новотаманского сельского поселения Темрюкского района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КУ «Новотаманская ЦБ» предоставляет бухгалтерские услуги трем муниципальным учреждениям Новотаманского поселения, в том числ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е бюджетное учреждение «Новотаманская производственно-эксплуатационная служб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е бюджетное учреждение «Новотаманский культурно-социальный центр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учет в обслуживаемых учреждениях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TextBody"/>
        <w:ind w:right="-82" w:firstLine="709"/>
        <w:jc w:val="both"/>
        <w:rPr/>
      </w:pPr>
      <w:r>
        <w:rPr/>
        <w:t>Предмет деятельности учреждения  - деятельность в области составления счетов, бухгалтерского учета и ревизий, консультации по вопросам налогообложения.</w:t>
      </w:r>
    </w:p>
    <w:p>
      <w:pPr>
        <w:pStyle w:val="TextBody"/>
        <w:ind w:right="-1192" w:firstLine="709"/>
        <w:jc w:val="both"/>
        <w:rPr>
          <w:szCs w:val="28"/>
        </w:rPr>
      </w:pPr>
      <w:r>
        <w:rPr>
          <w:szCs w:val="28"/>
        </w:rPr>
        <w:t>Основными видами деятельности Учреждения являются: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поступающих денежных, основных средств и иных товарно-материальных ценностей, а также своевременное отражение в бухгалтерском учете операций, связанных с их движение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 контроль за правильным и экономным расходованием средств в соответствии с целевым назначением по бюджетным средств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исполнения смет расходов, реализации продукции, выполнения специальных работ с учетом специфики учреждений, составление экономически обоснованных отчетных калькуляций себестоимости продукции, работ и услуг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учет результатов финансово-хозяйственной деятельности учреждений в соответствии с установленными правила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начисление и своевременное перечисление платежей в федеральный бюджет, взносов во внебюджетные фонды, средств на финансирование капитальных вложений, отчисление средств в другие фонды  и резервы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организации бухгалтерского учета и отчетности в учреждениях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инструктажа работников по вопросам бухгалтерского  учета, контроля, отчетности и экономического анализа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оставление бухгалтерской, налоговой и экономической отчетности на основе первичных документов и бухгалтерских записей, предоставление ее в установленные сроки соответствующим органам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осуществление контроля над деятельностью учреждений, выявление внутрихозяйственных резервов, обеспечивающих их финансовую устойчивость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едварительного и последующего контроля исполнения смет доходов и расходов учреждениями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проверок и ревизий финансово-хозяйственной деятельности подведомственных учреждений;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оведение других необходимых мероприятий, отвечающих задачам финансово-хозяйственного обеспечения обслуживаемых учреждени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- подготовка и согласование проектов постановлений и распоряжений  администрации Новотаманского сельского поселения Темрюкского района, связанных с расходованием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Новотаман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Цели, задачи и целевые показатели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firstLine="709"/>
        <w:jc w:val="both"/>
        <w:rPr>
          <w:szCs w:val="28"/>
        </w:rPr>
      </w:pPr>
      <w:r>
        <w:rPr>
          <w:szCs w:val="28"/>
        </w:rPr>
        <w:t xml:space="preserve">Основной целью деятельности Учреждения является: </w:t>
      </w:r>
      <w:r>
        <w:rPr>
          <w:spacing w:val="-2"/>
          <w:szCs w:val="28"/>
        </w:rPr>
        <w:t xml:space="preserve">эффективная организация бухгалтерского учета в обслуживаемых учреждениях: </w:t>
      </w:r>
      <w:r>
        <w:rPr>
          <w:color w:val="000000"/>
          <w:szCs w:val="28"/>
        </w:rPr>
        <w:t>администрации Новотаманского сельского поселения Темрюкского района, МБУ «Новотаманский КСЦ»,  МКУ «Новотаманская ПЭС».</w:t>
      </w:r>
    </w:p>
    <w:p>
      <w:pPr>
        <w:pStyle w:val="Default"/>
        <w:ind w:right="-82" w:firstLine="709"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22"/>
        <w:gridCol w:w="992"/>
        <w:gridCol w:w="1181"/>
        <w:gridCol w:w="1181"/>
        <w:gridCol w:w="1182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Подпрограмма №2 «Обеспечение ведения бухгалтерского учет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обслуживаемых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нные настоящей подпрограммой мероприятия направлены на повышение эффективности и качества выполняемых МКУ «Новотаманская ЦБ» функци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под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134"/>
        <w:gridCol w:w="993"/>
        <w:gridCol w:w="850"/>
        <w:gridCol w:w="661"/>
        <w:gridCol w:w="189"/>
        <w:gridCol w:w="568"/>
        <w:gridCol w:w="283"/>
        <w:gridCol w:w="1418"/>
        <w:gridCol w:w="141"/>
        <w:gridCol w:w="1276"/>
      </w:tblGrid>
      <w:tr>
        <w:trPr>
          <w:trHeight w:val="2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всего (тыс.руб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Новотаманская ЦБ»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4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командировочные расходы и прочие доплаты, в полном объё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</w:t>
            </w:r>
          </w:p>
          <w:p>
            <w:pPr>
              <w:pStyle w:val="Normal"/>
              <w:rPr/>
            </w:pPr>
            <w:r>
              <w:rPr/>
              <w:t>Новотаманского сельского поселения Темрюкского района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траты связанные с оказанием услуг и выполнением работ по хозяйственному обслуживанию  МКУ «Новотаманская ЦБ»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40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5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, услуг банка, затраты на обучение и программный сервис, ремонт и содержание имущества, приобретение оргтехники комплектующих к ней, приобретение мебели и канцтоваров и 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Новотаманская ЦБ» Новотаманского сельского поселения Темрюкского района</w:t>
            </w:r>
          </w:p>
        </w:tc>
      </w:tr>
      <w:tr>
        <w:trPr>
          <w:trHeight w:val="5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490,6 тыс.рублей из средств местного бюджета, в том числе 2018 год-1830,2тыс.рублей, 2019год-1830,2 тыс.рублей, 2020 год-1830,2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Style24"/>
        <w:spacing w:before="0" w:after="0"/>
        <w:ind w:right="-1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13 ноября 2017 года №286 «О внесении изменений постановление администрации Новотаманского сельского поселения Темрюкского района от 09 августа 2017 года №286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учреждения  «Новотаманская  централизованная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ухгалтерия» Новотаманского сельского 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поселения Темрюкского района                                                          В.З. Мороз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4">
    <w:name w:val="article_separator4"/>
    <w:basedOn w:val="Style12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51:00Z</cp:lastPrinted>
  <dcterms:modified xsi:type="dcterms:W3CDTF">2018-08-06T07:28:00Z</dcterms:modified>
  <cp:revision>112</cp:revision>
  <dc:subject/>
  <dc:title>                                                                                 УТВЕРЖДЕНА                                                                                           </dc:title>
</cp:coreProperties>
</file>