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№ _______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»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Производственно-эксплуатационная служба Новотаманского сельского поселения Темрюкского райо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муниципальным имущество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ппарата МКУ «Новотаманская производственно-эксплуатационная служб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служивание администрации Новотаманского сельского поселения Темрюкского района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чёт объектов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автотранспорта, приобретение запчастей, ГСМ;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материальных запасов для содержания здания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обслуживающего персонала  админист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5840,8 тыс. рублей, в том числе 2018 год-6146,0 тыс.рублей, 2019 год-4847,4 тыс.рублей, 2019год-4847,4 тыс.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 сферы деятельности, содержание проблемы и обоснование  необходимости её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й задачей муниципальной политики в области имущественных отношений является создание условий эффективного использования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существуют проблемы, препятствующие в полной мере реализовать эту зад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права собственника муниципального имущества по распоряжению указанным имуществом, в том числе при обременении муниципального имущества правом оперативного управления или хозяйственного 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формированию земельных участков под многоквартирными домами и постановке их на кадастровый учет направлено на актуализацию их кадастровой стоимости, что в свою очередь, будет способствовать справедливому установлению налогооблагаемой базы с учётом рыночной цены на землю, а также стимулированию собственников к рациональному использованию земли, вовлечению в рыночный оборот неиспользуемых ими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шения проблем в рамках муниципальной программы обусловлена их взаимосвязью, что требует координируемого выполнения разнородных мероприятий правового, организационного и технологическ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ежегодно обеспеч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крепление материально-технической баз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умножение и улучшение движимого и недвижимого имущества, используемого для социально-экономического развития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одпрограммы является повышения эффективности управления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необходимо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аппарата МКУ «Новотаманская производственно-     эксплуатационн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о-техническое обслуживание администрации     Новотаманского сельского поселения Темрюк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ёт объектов муниципального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и распоряжение имуществом;</w:t>
      </w:r>
      <w:r>
        <w:rPr/>
        <w:t xml:space="preserve">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547"/>
        <w:gridCol w:w="1134"/>
        <w:gridCol w:w="992"/>
        <w:gridCol w:w="992"/>
        <w:gridCol w:w="993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объектов муниципального имущества, инвентар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транспорта, приобретение 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2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служивающе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раткое описание мероприятий подпрограммы</w:t>
      </w:r>
    </w:p>
    <w:tbl>
      <w:tblPr>
        <w:tblW w:w="10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484"/>
        <w:gridCol w:w="426"/>
        <w:gridCol w:w="1134"/>
        <w:gridCol w:w="992"/>
        <w:gridCol w:w="708"/>
        <w:gridCol w:w="709"/>
        <w:gridCol w:w="709"/>
        <w:gridCol w:w="1276"/>
        <w:gridCol w:w="1559"/>
        <w:gridCol w:w="1206"/>
      </w:tblGrid>
      <w:tr>
        <w:trPr>
          <w:trHeight w:val="139" w:hRule="atLeast"/>
        </w:trPr>
        <w:tc>
          <w:tcPr>
            <w:tcW w:w="21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19" w:type="dxa"/>
            <w:gridSpan w:val="9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тыс.руб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 имуществом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Содержание аппарата МКУ «Новотаманская ПЭС», материально-техническое обслуживание администрации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«Новотаманская ПЭС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584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ыплаты заработной платы, командировочных расходов и прочих доплат, оплата услуг и налогов, приобретение материальных зап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5840,8 тыс. рублей, в том числе 2018 год-6146,0 тыс.рублей, 2019 год-4847,4 тыс.рублей, 2020-4847,4 тыс.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точник финансирования средства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right="-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  <w:bookmarkStart w:id="0" w:name="sub_4150"/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учрежд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Новотаманская производственно-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луатационная служба» Новотаманского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              Д.А. Тара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черномор</cp:lastModifiedBy>
  <cp:lastPrinted>2018-08-02T11:00:00Z</cp:lastPrinted>
  <dcterms:modified xsi:type="dcterms:W3CDTF">2018-08-02T07:01:00Z</dcterms:modified>
  <cp:revision>109</cp:revision>
  <dc:subject/>
  <dc:title>                                                                                 УТВЕРЖДЕНА                                                                                           </dc:title>
</cp:coreProperties>
</file>