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6.07.02018  № 145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7.10.2017  №  22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6.07.2018.№  145)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 на 2018-2020 годы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Эффективное муниципальное управление на 2018-2020 годы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тдел администрации Новотаман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Новотам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роизводственно-эксплуатационная служба» Новотаманского сельского поселения Темрюкского района 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Новотаманская централизованная бухгалтерия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таманского сельского поселения Темрюкского района </w:t>
            </w:r>
          </w:p>
        </w:tc>
      </w:tr>
      <w:tr>
        <w:trPr>
          <w:trHeight w:val="18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;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правление муниципальным имущество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расходов и качества управления  муниципальными финансами в Новотаман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 и устойчивости бюджета Новотам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ёт объектов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выполняемых фун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 экспертиз о соответствии объектов имущества строительным и другим норм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е сроков предоставления форм бюджетной отчетности по всем обслуживаемым учреждени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-202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 финансирова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4020,9 тыс.рублей, в том числе 2018 год – 12159,7  тыс. рублей, 2019 год-10930,6тыс.рублей, 2020 год 10930,6 тыс.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8-2020 годы 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2689,5 тыс. рублей, в том числе 2018 год-4183,5 тыс.рублей, 2019 год 4253,0 тыс.рублей, 2020 год-4253,0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-2020 годы-  9806,4 тыс. рублей, в том числе 2018 год-6146,0 тыс.рублей, 2019 год-1830,2 тыс.рублей, 2020 год-1830,2тыс.рубле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Управление муниципальным имуществом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 2018-2020 годы – 15840,8 тыс. рублей, в том числе 2018 год- 6146,0 тыс.рублей, 2019 год-4847,4тыс.рублей, 2020 год-4847,4 тыс.рублей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сельского поселения Темрюкского района «Эффективное муниципальное управление» на 2018-2020 годы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Новотам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Новотаман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от физических и юридических лиц и налог на доходы физическ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сть доходной базы бюджета поселения, действующих расходных обязательств бюджета Новотаман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Новотаманском сельском поселении Темрюкского района осуществляет муниципальное казенное учреждение «Новотаманская централизованная бухгалтерия Новотаманского сельского поселения Темрюкского района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таман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, привлечение средств краев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расходов и качества управления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Новотаман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беспечение сбалансированности и устойчивости бюджета </w:t>
      </w: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4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Новотаманского сельского поселения Темрюкского района, МБУ «Новотаманская КСЦ», МКУ «Новотаманская ПЭС».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ход к составлению и исполнению бюджета Новотаманского сельского поселения Темрюкского района на основе программно-целевых принципов; 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тимулов для повышения эффективности бюджетных расходов и качества муниципального управления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ёт объектов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и распоряжение имуще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уровня дефицита местного бюджета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муниципальной программы 2018-2020 годы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660" w:leader="none"/>
          <w:tab w:val="left" w:pos="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897"/>
        <w:gridCol w:w="898"/>
        <w:gridCol w:w="8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Новотаманского сельского поселения Темрюкского района «Эффективное муниципальное управление на 2018-2020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№1 «Реализация муниципальных функций, связанных с муниципальным управлением» 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 2 «Обеспечение ведения бухгалтерского у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служиваем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сроков предоставления форм бюджетной отчетности по всем обслуживаемым учрежд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служиваемых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№ 3 «Управление муниципальным имущество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1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повышение эффективности муниципального управления путём кардинального улучшения деятельности администрации с учётом того, что повышение эффективности муниципального образования обуславливает рост социально-экономического развития, обеспечивает  долгосрочную сбалансированность и устойчивость бюджета Новотаманского сельского поселения Темрюкского района. </w:t>
      </w:r>
      <w:bookmarkStart w:id="2" w:name="sub_105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эффективности и качества выполняемых МКУ «Новотаманская централизованная бухгалтерия Новотаманского сельского поселения Темрюкского района» функций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«Управление муниципальным имуществом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приложение № 3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укрепление материально-финансовой базы, приумножение и улучшение движимого и недвижимого имущества, используемого для социально-экономического развития поселения. В целях обеспечения администрации необходимым оборудованием, транспортом, содержания здания администрации в соответствии с санитарно-гигиеническими нормами, образована МКУ «Новотаманская призводственно-эксплуатационная служба Новотаманского сельского поселения Темрюкск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 и соответствующих подпрограмм, составляет 34020,9 тыс. рублей, в том числе: из средств местного бюджета  2018 год-12264,2тыс. рублей, 2019 год – 10930,6 тыс.рублей, 2020 год-10930,6тыс.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1566"/>
        <w:gridCol w:w="1567"/>
        <w:gridCol w:w="1567"/>
      </w:tblGrid>
      <w:tr>
        <w:trPr>
          <w:trHeight w:val="152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>
          <w:trHeight w:val="14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</w:t>
            </w:r>
          </w:p>
        </w:tc>
      </w:tr>
      <w:tr>
        <w:trPr>
          <w:trHeight w:val="82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8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3,0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едения бухгалтерск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0,2</w:t>
            </w:r>
          </w:p>
        </w:tc>
      </w:tr>
      <w:tr>
        <w:trPr>
          <w:trHeight w:val="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47,4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9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30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13 ноября 2017 года № 286 «О внесении изменений в постановление администрации Новотаманского сельского поселения Темрюкского района от 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5"/>
      <w:bookmarkStart w:id="4" w:name="sub_105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18-08-01T10:47:00Z</cp:lastPrinted>
  <dcterms:modified xsi:type="dcterms:W3CDTF">2018-08-06T07:25:00Z</dcterms:modified>
  <cp:revision>141</cp:revision>
  <dc:subject/>
  <dc:title>ПРИЛОЖЕНИЕ</dc:title>
</cp:coreProperties>
</file>