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 xml:space="preserve"> 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</w:t>
        <w:tab/>
        <w:t xml:space="preserve">      </w:t>
        <w:tab/>
        <w:t xml:space="preserve"> </w:t>
        <w:tab/>
        <w:tab/>
        <w:t xml:space="preserve">               </w:t>
        <w:tab/>
        <w:t xml:space="preserve"> </w:t>
        <w:tab/>
        <w:t xml:space="preserve">                                 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Новотаманского сельского поселения Темрюкского района от 17 октября 2017 года № 231  «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социально-значимых задач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8-2020 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, с Федеральным Законом от 6 октября 2003 года № 131-ФЗ                        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Новотаманского сельского поселения Темрюкского района от 17 октября 2017 года № 231 «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8-2020  годы</w:t>
      </w:r>
      <w:r>
        <w:rPr/>
        <w:t xml:space="preserve">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«Муниципальная программа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8-2020  годы» изложить в новой редакции (прилагается).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Исполняющему обязанности директор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учреждения культуры  «Новотаманский культурно-социальный центр» Новотаманского сельского поселения Темрюкского райо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.В. Пашинской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 возложить на заместителя главы Новотаманского сельского поселения Темрюкского района                       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31 «Об утверждении муниципальной  программы «Решение социально-значимых задач Новотаманского сельского поселения Темрюкского района на 2018-2020 годы»   вступает в силу на следующий день после 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      Г.П. Шлах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 постановления  администрации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___ №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 администрации Новотаманского сельского поселения Темрюкского района от 17 октября 2017 года № 231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внесё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бюджетным  учреждение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ультуры «Новотаманский культурно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оциальный центр» Новотама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яющий обязанности директора                                            А.В. Пашин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Новотам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В.С. Бригади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                                                                Е.Н. 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       </w:t>
        <w:tab/>
        <w:tab/>
        <w:tab/>
        <w:tab/>
        <w:tab/>
        <w:t xml:space="preserve">          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-540" w:hanging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User</cp:lastModifiedBy>
  <cp:lastPrinted>2017-10-17T11:45:00Z</cp:lastPrinted>
  <dcterms:modified xsi:type="dcterms:W3CDTF">2020-01-29T12:42:00Z</dcterms:modified>
  <cp:revision>95</cp:revision>
  <dc:subject/>
  <dc:title/>
</cp:coreProperties>
</file>