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исьму </w:t>
      </w:r>
    </w:p>
    <w:p>
      <w:pPr>
        <w:pStyle w:val="Normal"/>
        <w:bidi w:val="0"/>
        <w:spacing w:lineRule="auto" w:line="276"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30.03.2015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02.01-37/405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ПОКАЗАТЕЛИ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ы организации работы с обращениями граждан и оценки полноты и объективности рассмотрения обращений жалоб в  администрации Новотаманского сельского поселения Темрюкского района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5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018"/>
        <w:gridCol w:w="3401"/>
        <w:gridCol w:w="3827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системы организации работы с обращениями гражд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о состоянии де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обеспечение работы с обращениями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документов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ициальных текстов нормативных правовых актов, регламентирующих работу с обращениями граждан, доступ граждан к информации о деятельности органов государственной власти и органов местного самоуправления, регламента исполнения муниципальной функции рассмотрения обращений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анных внутренних документов (приказы, регламенты, положения и т.д.), регламентирующих работу с обращениями граждан, - с определением задач и функций по рассмотрению обращений граждан (конкретное наименова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личие / отсутствие документального закрепления в  должностных регламентах ответственности за работу с обращениями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документального закрепления за должностным лицом ответственности за организацию работы с обращениями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аличие / отсутствие документального закрепления за должностным лицом контроля за сроками и результатами рассмотрения обращений.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             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5.200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-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07.201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7-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Новотаманского сельского поселения Темрюкского района  от  03 марта 2015 № 67 «</w:t>
            </w:r>
            <w:r>
              <w:rPr>
                <w:rFonts w:cs="Times New Roman" w:ascii="Times New Roman" w:hAnsi="Times New Roman"/>
                <w:szCs w:val="28"/>
              </w:rPr>
              <w:t>О внесении изменений в постановление от 22 апреля 2013 года № 97  «Об утверждении Порядка рассмотрения обращений граждан в администрации Новотаманского сельского поселения Темрюкского района»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Новотаманского сельского поселения Темрюкского района  от  22 июля 2013 № 178 «</w:t>
            </w:r>
            <w:r>
              <w:rPr>
                <w:rFonts w:cs="Times New Roman" w:ascii="Times New Roman" w:hAnsi="Times New Roman"/>
                <w:szCs w:val="28"/>
              </w:rPr>
              <w:t>О внесении изменений в постановление от 22 апреля 2013 года № 97  «Об утверждении Порядка рассмотрения обращений граждан в администрации Новотаманского сельского поселения Темрюкского райо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ем администрации Новотаманского сельского поселения Темрюкского района  </w:t>
            </w:r>
            <w:r>
              <w:rPr>
                <w:rFonts w:cs="Times New Roman" w:ascii="Times New Roman" w:hAnsi="Times New Roman"/>
                <w:szCs w:val="28"/>
              </w:rPr>
              <w:t>от 22 апреля 2013 года № 97  «Об утверждении Порядка рассмотрения обращений граждан в администрации Новотаманского сельского поселения Темрюкского района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1.5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Новотаманского сельского поселения Темрюкского район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8.06.2011 года  № 61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 утверждении Положения и должностных инструкций общего отдела администрации Новотаманского сельского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3.7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лановость работы с обращениями граждан, в том числе, использование активных форм работы с населением (рассмотрение указанных в жалобах фактов с выездом на места, с участием заявителей, личный приём, акции, сходы граждан, встречи в трудовых коллективах, телефонные линии и телевизионные эфиры, конференции, круглые столы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мотрение вопросов обращений граждан коллегиальными органами, в том числе на совещаниях (документальное подтверждение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Комиссионное рассмотрение обращений граждан с выездом на место и участием заявител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Личный прием граждан главой поселе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ткрытые сесс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Сходы граждан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стречи в трудовых коллективах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Еженедельные выездные приемы граждан в пос.Прогресс и пос,Веселов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Прием обращений в администрации Новотаманского сельского поселения в телефонном режи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чёта, регистрации и соблюдения сроков рассмотрения письменных и устных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йствующая система учёта, регистрации и контроля за соблюдением сроков рассмотрения обращений  в соответствии с действующим законодательство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ьна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Система направления обращений на исполнение соисполнителя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ок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олучении поручени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редставлении информации по итогам работы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истема продления сроков рассмотрения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/отсутствие случаев представления итоговых материалов по результатам рассмотрения обращений после указанного в резолюции срока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осуществляется не позднее, чем за 10 дней до указанного первоначального сро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граждан обоснованное, мотивированное (основанное на нормативном правовом документе, указаны причины принятия решения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воевременность перенаправления обращений по компетенц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установленных сроков рассмотрения обращений (при наличии нарушений – число нарушений, с указанием ФИО должностного лица, причины нарушений по каждому обращению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/отсутствие неисполненных обращений (на момент проверки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нарушений – количество, с указанием ФИО должностного лица, причины нарушений по каждому обращению.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ьн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в резолюции  исполнитель и сроки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урнале  ставится отметка соисполнителя о получении поручения и отметка соисполнителя о представлении информации по итогам рассмотрения. На все обращения формируется титульный  в котором указываются: Ф.И.О. и адрес регистрации заявителя, дата регистрации заявления, дата ответа, а также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а по рассмотрению письменных и устных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рядка рассмотрения обращений закону №59-ФЗ (выборочная проверка)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 заявителю направлен в срок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ителям по каждому обращению дан ответ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ая информация по результатам рассмотрения обращения содержит ответы на все поставленные вопросы и проблемы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е материалы по результатам рассмотрения обращений полностью сформированы и включают в себя: информацию должностного лица, ответ заявителю, оригинал письма (карточку личного приёма, выездного приёма) и т.д.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ой информации результат рассмотрения представляет собой конкретные предложения и меры по решению заявленных проблем или обоснованный, мотивированный отказ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ых материалах по результатам рассмотрения коллективных обращений содержится информация об участии заявителя в рассмотрении обращения, о проведении сходов граждан (при необходимости) и принятых решения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/отсутствие случаев направления жалоб для разрешения в органы и должностным лицам, действия которых обжалуютс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/отсутствие системы информирования заявителя о направлении его обращения в другой орган или ведомств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ёткое выполнение резолюции главы поселения при рассмотрении обращений (в соответствии с поставленной в резолюции задачей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прав граждан при рассмотрении обращений (в том числе, озвучивание жалобы на собраниях коллективов, с указанием ФИО заявителя, сути жалобы и т.д., преследование заявителя в связи с его обращением – увольнение, выговоры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\ отсутствие судебных исков по обращениям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Количество положительно решённых обращений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предоставляются в соответствии  с порядком рассмотрения обращен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закону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 –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одательства по контролю за рассмотрением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ответственного лица, осуществляющего контрольные функции (документальное закрепле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формы контроля применяютс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(ежедневный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тивный (еженедельный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еждающий (контрольные напоминания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существляется ли контроль полного исполнения, дополнительный контроль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. Документальное подтверждение контроля (контрольные напоминания в СЭДе, контрольные карточки с отметкой, роспись исполнителя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виды контроля используютс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качеством и результативностью исполнения поручений по рассмотрению обращений (проверки полноты и объективности представленной информации, достоверности)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е подтверждение (информационные справки, число проверок, справок). Коэффициент исполнительской дисциплины на момент провер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фактов проведения служебных расследований по каждому случаю нарушения действующего законодательства по рассмотрению обращений граждан (число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менение мер взыскания к виновным, допустившим нарушения (число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ряд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до полного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исполнител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личных приёмов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утверждённого графика приёма граждан главой посел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утверждённого графика приёма граждан заместителями главы посел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информации о порядке личного приёма в доступном для обозрения месте, опубликование в СМИ, размещение на сайт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гулярность и цикличность проведения личных приёмо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 / отсутствие жалоб граждан на отказ в приё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/ отсутствие системы проведения выездных приёмов граждан в малых населённых пункт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гистрация устных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журнальном варианте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ом вид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личие / отсутствие оформленных материалов с личного приёма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рточк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учения по устным обращениям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исполнителей по итогам рассмотрения обращени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и по снятию с контроля и т.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Число проведённых личных приёмов (количество зарегистрированных обращений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 личного приема  утвержден Порядко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размещена на сайте, на информационном стенде в администрации Новотаманского сельского поселения Темрюкского райо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и третий четверг пос.Веселовк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 четвертый четверг пос.Веселов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ьн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х приемов главой проведено – 15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бращенных на личном прием главой – 20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обращений зарегистрировано -29.</w:t>
            </w:r>
          </w:p>
        </w:tc>
      </w:tr>
      <w:tr>
        <w:trPr>
          <w:trHeight w:val="39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правленческих решений на основе поступающих обращений, обеспечение открытости и доступности информаци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налитических, информационно-справочных материалов по письменным и устным обращениям граждан, поступившим в исполнительный орган местного самоуправления муниципального образова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периодичность представления информаций руководству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ние вопросов и проблем, поднимаемых населением в обращениях, при разработке целевых программ, управленческих решений в социально-экономической сфере, сфере защиты прав и законных интересов граждан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указать конкретное наименование программы, закона и т.д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публикации в СМИ, в сети Интерне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Газификация Краснодарского края на 2012 -2014 годы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Капитальный ремонт дорог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капитальный ремонт уличного освещени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Жилище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практику деятельности современных технологий и передового опыта по организации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ьзование средств электронного документооборота при регистрации обращений граждан и учёте результатов их рассмотр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на интернет-сайте информации о порядке обращений в орган местного самоуправления, нормативных правовых актов по данному вопросу, графиков приёма должностных лиц, статистической и аналитической информации по обращениям, ответов на часто задаваемые вопросы и др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активных форм взаимодействия с населением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тематических, «прямых» телефонных линий, интернет-конференций и т.д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проведённых телефонных линий (других активных форм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страция поступивших по телефонным линиям обраще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нформирования в СМИ населе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Размещение информации о количестве, тематике обращений граждан, результатах их рассмотрения и принятых по ним мерах; результатов выездных приёмов граждан; сходов, собраний, встреч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чатных СМ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ых СМ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еле- и радио- эфирах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Размещение информационно-статистических обзоров обращений граждан и принятых по ним мер в сети Интернет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ходах  граждан, сайт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хранения дел по исполненным обращениям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рхива по исполненным обращениям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блюдение требований делопроизводства при формировании и хранении де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блюдение требований по хранению документов по рассмотрению обращений граждан в течении 5 лет, уничтожение в установленном порядке с составлением акта (по истечении 5 лет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ся архивное помещение оборудованное по всем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мониторинга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ее количество обращений за отчётный период (в сравнении с аналогичным периодом года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аналитических данных по показателя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/уменьшение количества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й тематики, в том числе темы «законность и правопорядок»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вышестоящих федеральных и краевых органов власт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ых обращений (доля от общего числа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ных обращени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числу положительно решённых обращ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судебных решений, связанных с нарушением права граждан, установленного законом №59-ФЗ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примеров волокиты при рассмотрении обращений (обращения с длительным периодом рассмотрения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4 года –32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5 года -2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тся аналитические данные по показателям за  аналогичные периоды. В ходе  проведени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го  анализа количества обращений   поступило одинаково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ступал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ило из края   4  обращени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В.В.Лаврентьев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42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1</w:t>
    </w:r>
    <w:r>
      <w:rPr>
        <w:lang w:val="en-US"/>
      </w:rPr>
      <w:fldChar w:fldCharType="end"/>
    </w:r>
  </w:p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1743</Words>
  <Characters>14222</Characters>
  <CharactersWithSpaces>12507</CharactersWithSpaces>
  <Company>Админитс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7:03:00Z</dcterms:created>
  <dc:creator>Priem gragdan</dc:creator>
  <dc:description/>
  <dc:language>en-US</dc:language>
  <cp:lastModifiedBy/>
  <cp:lastPrinted>2014-04-07T14:09:00Z</cp:lastPrinted>
  <dcterms:modified xsi:type="dcterms:W3CDTF">2015-03-30T17:49:00Z</dcterms:modified>
  <cp:revision>18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