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5.12.201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1959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рганизации работы с обращениями граждан и оценки полноты и объективности рассмотрения обращений жалоб в  администрации Новотаманского сельского поселения Темрюк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квартал 2015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03 марта 2015 № 67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м администрации Новотаманского сельского поселения Темрюкского района  </w:t>
            </w:r>
            <w:r>
              <w:rPr>
                <w:rFonts w:cs="Times New Roman" w:ascii="Times New Roman" w:hAnsi="Times New Roman"/>
                <w:szCs w:val="28"/>
              </w:rPr>
              <w:t>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8.06.2011 года  № 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крытые се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Еженедельные выездные приемы граждан в пос.Прогресс и пос, 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Прогрес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18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е главой – 18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5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Жилищ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– 26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 – 26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 19  обра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Л.А.Золотаре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40</Words>
  <Characters>14186</Characters>
  <CharactersWithSpaces>12474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5-12-29T09:51:00Z</cp:lastPrinted>
  <dcterms:modified xsi:type="dcterms:W3CDTF">2015-12-29T09:51:00Z</dcterms:modified>
  <cp:revision>2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