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к письму </w:t>
      </w:r>
    </w:p>
    <w:p>
      <w:pPr>
        <w:pStyle w:val="Normal"/>
        <w:bidi w:val="0"/>
        <w:spacing w:lineRule="auto" w:line="276" w:before="0" w:after="0"/>
        <w:ind w:left="0" w:right="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>25.09.2015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02.01-37/1355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СНОВНЫЕ ПОКАЗАТЕЛИ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истемы организации работы с обращениями граждан и оценки полноты и объективности рассмотрения обращений жалоб в  администрации Новотаманского сельского поселения Темрюкского района з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квартал 2015 года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2018"/>
        <w:gridCol w:w="3401"/>
        <w:gridCol w:w="3827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й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системы организации работы с обращениями гражда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ды о состоянии дел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вое обеспечение работы с обращениями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ичие / отсутствие документов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фициальных текстов нормативных правовых актов, регламентирующих работу с обращениями граждан, доступ граждан к информации о деятельности органов государственной власти и органов местного самоуправления, регламента исполнения муниципальной функции рассмотрения обращений граждан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работанных внутренних документов (приказы, регламенты, положения и т.д.), регламентирующих работу с обращениями граждан, - с определением задач и функций по рассмотрению обращений граждан (конкретное наименование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 Наличие / отсутствие документального закрепления в  должностных регламентах ответственности за работу с обращениями граждан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личие / отсутствие документального закрепления за должностным лицом ответственности за организацию работы с обращениями граждан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Наличие / отсутствие документального закрепления за должностным лицом контроля за сроками и результатами рассмотрения обращений.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З              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2.05.2006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9-ФЗ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З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7.07.2010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7-ФЗ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м администрации Новотаманского сельского поселения Темрюкского района  от  03 марта 2015 № 67 «</w:t>
            </w:r>
            <w:r>
              <w:rPr>
                <w:rFonts w:cs="Times New Roman" w:ascii="Times New Roman" w:hAnsi="Times New Roman"/>
                <w:szCs w:val="28"/>
              </w:rPr>
              <w:t>О внесении изменений в постановление от 22 апреля 2013 года № 97  «Об утверждении Порядка рассмотрения обращений граждан в администрации Новотаманского сельского поселения Темрюкского района»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м администрации Новотаманского сельского поселения Темрюкского района  от  22 июля 2013 № 178 «</w:t>
            </w:r>
            <w:r>
              <w:rPr>
                <w:rFonts w:cs="Times New Roman" w:ascii="Times New Roman" w:hAnsi="Times New Roman"/>
                <w:szCs w:val="28"/>
              </w:rPr>
              <w:t>О внесении изменений в постановление от 22 апреля 2013 года № 97  «Об утверждении Порядка рассмотрения обращений граждан в администрации Новотаманского сельского поселения Темрюкского район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тановлением администрации Новотаманского сельского поселения Темрюкского района  </w:t>
            </w:r>
            <w:r>
              <w:rPr>
                <w:rFonts w:cs="Times New Roman" w:ascii="Times New Roman" w:hAnsi="Times New Roman"/>
                <w:szCs w:val="28"/>
              </w:rPr>
              <w:t>от 22 апреля 2013 года № 97  «Об утверждении Порядка рассмотрения обращений граждан в администрации Новотаманского сельского поселения Темрюкского района»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ья 1.5.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администрации Новотаманского сельского поселения Темрюкского района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08.06.2011 года  № 61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б утверждении Положения и должностных инструкций общего отдела администрации Новотаманского сельского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ения»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ья 3.7.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к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рганизации работы с обращениями граждан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лановость работы с обращениями граждан, в том числе, использование активных форм работы с населением (рассмотрение указанных в жалобах фактов с выездом на места, с участием заявителей, личный приём, акции, сходы граждан, встречи в трудовых коллективах, телефонные линии и телевизионные эфиры, конференции, круглые столы и т.д.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ассмотрение вопросов обращений граждан коллегиальными органами, в том числе на совещаниях (документальное подтверждение)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Комиссионное рассмотрение обращений граждан с выездом на место и участием заявителя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Личный прием граждан главой поселения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открытые сесси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Сходы граждан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Встречи в трудовых коллективах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Еженедельные выездные приемы граждан в пос.Прогресс и пос, Веселовк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 Прием обращений в администрации Новотаманского сельского поселения в телефонном режим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ние учёта, регистрации и соблюдения сроков рассмотрения письменных и устных обращений граждан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Действующая система учёта, регистрации и контроля за соблюдением сроков рассмотрения обращений  в соответствии с действующим законодательством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журнальная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 Система направления обращений на исполнение соисполнителям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оки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золюция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метка соисполнителя о получении поручения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метка соисполнителя о представлении информации по итогам работы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метка о снятии с контрол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истема продления сроков рассмотрения обращений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личие/отсутствие случаев представления итоговых материалов по результатам рассмотрения обращений после указанного в резолюции срока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дление срока рассмотрения обращений осуществляется не позднее, чем за 10 дней до указанного первоначального срока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дление срока рассмотрения обращений граждан обоснованное, мотивированное (основанное на нормативном правовом документе, указаны причины принятия решения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воевременность перенаправления обращений по компетенци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Наличие/отсутствие фактов нарушения установленных сроков рассмотрения обращений (при наличии нарушений – число нарушений, с указанием ФИО должностного лица, причины нарушений по каждому обращению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Наличие/отсутствие неисполненных обращений (на момент проверки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наличии нарушений – количество, с указанием ФИО должностного лица, причины нарушений по каждому обращению.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ьна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в резолюции  исполнитель и сроки.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журнале  ставится отметка соисполнителя о получении поручения и отметка соисполнителя о представлении информации по итогам рассмотрения. На все обращения формируется титульный  в котором указываются: Ф.И.О. и адрес регистрации заявителя, дата регистрации заявления, дата ответа, а также отметка о снятии с контрол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метка о снятии с контрол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ыло случае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ыло случае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ыло случае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ыло случае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норм закона по рассмотрению письменных и устных обращений граждан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порядка рассмотрения обращений закону №59-ФЗ (выборочная проверка)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вет заявителю направлен в срок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явителям по каждому обращению дан ответ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тоговая информация по результатам рассмотрения обращения содержит ответы на все поставленные вопросы и проблемы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тоговые материалы по результатам рассмотрения обращений полностью сформированы и включают в себя: информацию должностного лица, ответ заявителю, оригинал письма (карточку личного приёма, выездного приёма) и т.д.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итоговой информации результат рассмотрения представляет собой конкретные предложения и меры по решению заявленных проблем или обоснованный, мотивированный отказ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итоговых материалах по результатам рассмотрения коллективных обращений содержится информация об участии заявителя в рассмотрении обращения, о проведении сходов граждан (при необходимости) и принятых решениях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Наличие/отсутствие случаев направления жалоб для разрешения в органы и должностным лицам, действия которых обжалуютс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личие/отсутствие системы информирования заявителя о направлении его обращения в другой орган или ведомство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Чёткое выполнение резолюции главы поселения при рассмотрении обращений (в соответствии с поставленной в резолюции задачей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Наличие/отсутствие фактов нарушения прав граждан при рассмотрении обращений (в том числе, озвучивание жалобы на собраниях коллективов, с указанием ФИО заявителя, сути жалобы и т.д., преследование заявителя в связи с его обращением – увольнение, выговоры и т.д.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Наличие \ отсутствие судебных исков по обращениям граждан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Количество положительно решённых обращений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предоставляются в соответствии  с порядком рассмотрения обращений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закону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9 –ФЗ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ыло случае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ыло случае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ыло случае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ыло случае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етс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ыло случае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норм законодательства по контролю за рассмотрением обращений граждан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ичие / отсутствие ответственного лица, осуществляющего контрольные функции (документальное закрепление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акие формы контроля применяются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кущий (ежедневный)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еративный (еженедельный)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преждающий (контрольные напоминания)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 Осуществляется ли контроль полного исполнения, дополнительный контроль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2. Документальное подтверждение контроля (контрольные напоминания в СЭДе, контрольные карточки с отметкой, роспись исполнителя и т.д.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акие виды контроля используются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троль за соблюдением сроков исполнения поручений по рассмотрению обращений граждан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троль за качеством и результативностью исполнения поручений по рассмотрению обращений (проверки полноты и объективности представленной информации, достоверности)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льное подтверждение (информационные справки, число проверок, справок). Коэффициент исполнительской дисциплины на момент проверк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личие / отсутствие фактов проведения служебных расследований по каждому случаю нарушения действующего законодательства по рассмотрению обращений граждан (число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рименение мер взыскания к виновным, допустившим нарушения (число)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бщего отдела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порядка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до полного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ый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соблюдением сроков исполнения поручений по рассмотрению обращений граждан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пись исполнител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соблюдением сроков исполнения поручений по рассмотрению обращений граждан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ыло случае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ыло случае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рганизации личных приёмов граждан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ичие / отсутствие утверждённого графика приёма граждан главой посел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Наличие / отсутствие утверждённого графика приёма граждан заместителями главы посел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личие / отсутствие информации о порядке личного приёма в доступном для обозрения месте, опубликование в СМИ, размещение на сайт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Регулярность и цикличность проведения личных приёмов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Наличие / отсутствие жалоб граждан на отказ в приём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Наличие / отсутствие системы проведения выездных приёмов граждан в малых населённых пунктах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Регистрация устных обращений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журнальном варианте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электронном вид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Наличие / отсутствие оформленных материалов с личного приёма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рточки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ручения по устным обращениям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веты исполнителей по итогам рассмотрения обращений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золюции по снятию с контроля и т.д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Число проведённых личных приёмов (количество зарегистрированных обращений)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  личного приема  утвержден Порядком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размещена на сайте, на информационном стенде в администрации Новотаманского сельского поселения Темрюкского район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и третий четверг пос.Веселовка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и четвертый четверг пос.Прогресс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ыло случае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ьна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ых приемов главой проведено – 26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обращенных на личном приеме главой – 25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обращений зарегистрировано - 43.</w:t>
            </w:r>
          </w:p>
        </w:tc>
      </w:tr>
      <w:tr>
        <w:trPr>
          <w:trHeight w:val="39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правленческих решений на основе поступающих обращений, обеспечение открытости и доступности информации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ичие / отсутствие аналитических, информационно-справочных материалов по письменным и устным обращениям граждан, поступившим в исполнительный орган местного самоуправления муниципального образования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 наличии – периодичность представления информаций руководству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спользование вопросов и проблем, поднимаемых населением в обращениях, при разработке целевых программ, управленческих решений в социально-экономической сфере, сфере защиты прав и законных интересов граждан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 наличии – указать конкретное наименование программы, закона и т.д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личие / отсутствие публикации в СМИ, в сети Интернет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ыло случаев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ЦП «Газификация Краснодарского края на 2012 -2014 годы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ЦП «Капитальный ремонт дорог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ЦП «капитальный ремонт уличного освещения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ЦП «Жилище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дрение в практику деятельности современных технологий и передового опыта по организации работы с обращениями граждан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Использование средств электронного документооборота при регистрации обращений граждан и учёте результатов их рассмотрения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Наличие / отсутствие на интернет-сайте информации о порядке обращений в орган местного самоуправления, нормативных правовых актов по данному вопросу, графиков приёма должностных лиц, статистической и аналитической информации по обращениям, ответов на часто задаваемые вопросы и др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личие / отсутствие активных форм взаимодействия с населением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дение тематических, «прямых» телефонных линий, интернет-конференций и т.д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исло проведённых телефонных линий (других активных форм)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гистрация поступивших по телефонным линиям обращений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ет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тс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информирования в СМИ населения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 Размещение информации о количестве, тематике обращений граждан, результатах их рассмотрения и принятых по ним мерах; результатов выездных приёмов граждан; сходов, собраний, встреч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печатных СМИ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электронных СМИ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теле- и радио- эфирах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Размещение информационно-статистических обзоров обращений граждан и принятых по ним мер в сети Интернет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ходах  граждан, сайте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рганизации хранения дел по исполненным обращениям граждан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ичие / отсутствие архива по исполненным обращениям граждан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облюдение требований делопроизводства при формировании и хранении дел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облюдение требований по хранению документов по рассмотрению обращений граждан в течении 5 лет, уничтожение в установленном порядке с составлением акта (по истечении 5 лет)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ется архивное помещение оборудованное по всем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м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етс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етс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казатели мониторинга работы с обращениями граждан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щее количество обращений за отчётный период (в сравнении с аналогичным периодом года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Наличие / отсутствие аналитических данных по показателям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/уменьшение количества обращений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ой тематики, в том числе темы «законность и правопорядок»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 вышестоящих федеральных и краевых органов власти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лективных обращений (доля от общего числа)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торных обращений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числу положительно решённых обращений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личие / отсутствие судебных решений, связанных с нарушением права граждан, установленного законом №59-ФЗ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личие / отсутствие примеров волокиты при рассмотрении обращений (обращения с длительным периодом рассмотрения)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 2014 года – 44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 2015 года - 43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тся аналитические данные по показателям за  аналогичные периоды. В ходе  проведения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ого  анализа количества обращений   поступило одинаковое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ступало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упило из края   18  обращения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Новотаманского 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В.В.Лаврентьев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426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/>
      <w:ind w:left="0" w:right="0" w:hanging="0"/>
      <w:jc w:val="center"/>
      <w:rPr/>
    </w:pP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11</w:t>
    </w:r>
    <w:r>
      <w:rPr>
        <w:lang w:val="en-US"/>
      </w:rPr>
      <w:fldChar w:fldCharType="end"/>
    </w:r>
  </w:p>
  <w:p>
    <w:pPr>
      <w:pStyle w:val="Header"/>
      <w:bidi w:val="0"/>
      <w:spacing w:lineRule="auto" w:line="276" w:before="0" w:after="200"/>
      <w:ind w:left="0" w:righ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5">
    <w:name w:val="Нижний колонтитул Знак"/>
    <w:basedOn w:val="DefaultParagraphFont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ru-RU" w:eastAsia="ru-RU" w:bidi="ar-SA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</TotalTime>
  <Application>LibreOffice/7.4.7.2$Linux_X86_64 LibreOffice_project/40$Build-2</Application>
  <AppVersion>15.0000</AppVersion>
  <Pages>99</Pages>
  <Words>1746</Words>
  <Characters>14237</Characters>
  <CharactersWithSpaces>12519</CharactersWithSpaces>
  <Company>Админитср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7:03:00Z</dcterms:created>
  <dc:creator>Priem gragdan</dc:creator>
  <dc:description/>
  <dc:language>en-US</dc:language>
  <cp:lastModifiedBy/>
  <cp:lastPrinted>2015-09-25T15:07:00Z</cp:lastPrinted>
  <dcterms:modified xsi:type="dcterms:W3CDTF">2015-09-25T15:08:00Z</dcterms:modified>
  <cp:revision>20</cp:revision>
  <dc:subject/>
  <dc:title>ПРИЛОЖ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1</vt:lpwstr>
  </property>
</Properties>
</file>