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5981,1 тыс. рублей. В том числе 2018 год-10331,1 тыс. рублей, 2019 год -2800,0 тыс. рублей, 2020 год -2850,0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отдельных территорий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1276"/>
        <w:gridCol w:w="992"/>
        <w:gridCol w:w="284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,3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,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,3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,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1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1,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5981,1 тыс. рублей, из средств местного бюджета, в том числе 2018 год-10331,1 тыс. рублей, 2019 год-2800,0тыс. рублей. 2020год-2850 тыс.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вопросов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  О.А. Кале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23T11:51:00Z</cp:lastPrinted>
  <dcterms:modified xsi:type="dcterms:W3CDTF">2018-07-03T13:34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