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LIV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февраля  2017 год                                                                              пос.Таманский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 внеочередной    </w:t>
      </w:r>
      <w:r>
        <w:rPr>
          <w:rFonts w:cs="Times New Roman" w:ascii="Times New Roman" w:hAnsi="Times New Roman"/>
          <w:sz w:val="28"/>
          <w:szCs w:val="28"/>
          <w:lang w:val="en-US"/>
        </w:rPr>
        <w:t>X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из 19 депутатов (Ханский С.С. -  умер)  принимают участие 17 депутатов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сессии  присутствуют депута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ашинская Анна Васильевна – депутат от избирательного округа №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монова Анна Юрьевна – депутат от избирательного округа №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бачева Татьяна Александровна - депутат от избирательного округа №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пп Людмила Александровна - депутат от избирательного округа №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ленкова Марина Ильинична – депутат от избирательного округа №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еботарева Екатерина Алексеевна – депутат от избирательного округа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ригадиренко Владимир Сергеевич - депутат от избирательного округа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люстова Ольга Александровна – депутат от избирательного округа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оманенко Ольга Александровна – депутат от избирательного округа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арфенова Ирина Викторовна – депутат от избирательного округа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Ершков Евгений Олегович – депутат избирательного округа №2 (рабо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ущенко Светлана Михайловна – депутат избирательного округа №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кворцов Алексей Юрьевич - депутат от избирательного округа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злов Александр Александрович-  депутат от избирательного округа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бкаюмова Наталия Николаевна - депутат от избирательного округа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кидышева Анна Альбертовна – депутат избирательного округа №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Брюханчик Ольга Александровна - депутат избирательного округа №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азонов Дмитрий Геннадьевич- депутат избирательного округа № 2 (за пределами края);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удинов Василий Иванович -  депутат от избирательного округа №3 (рабо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, необходимый для работы сессии, имеется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глашенных в работе сессии принимают участие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енков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Викторович</w:t>
            </w:r>
          </w:p>
        </w:tc>
        <w:tc>
          <w:tcPr>
            <w:tcW w:w="4961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униципального образования Темрюкский район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рстнев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4961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вета муниципального образования Темрюкский район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граева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Дмитриевн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Законодательного Собрания Краснодар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Новотаманского сель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О повестке дня внеочередной  </w:t>
      </w:r>
      <w:r>
        <w:rPr>
          <w:rFonts w:cs="Times New Roman" w:ascii="Times New Roman" w:hAnsi="Times New Roman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 исполняющий обязанности  председателя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Филенкова М.И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1. 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6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глава Новотаманского сельского поселения Темрюкского района В.В.Лаврентье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ЛУШАЛИ:  </w:t>
      </w:r>
      <w:r>
        <w:rPr>
          <w:rFonts w:cs="Times New Roman" w:ascii="Times New Roman" w:hAnsi="Times New Roman"/>
          <w:sz w:val="28"/>
          <w:szCs w:val="28"/>
        </w:rPr>
        <w:t>И.О. председателя  Совета М.И. Филенкову - Об утверждении повестки дня и регламента сессии Совета Новотаман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депутаты! Нам нужно утвердить повестку дня сессии. На заседание открытой сессии выносится один вопрос: «О ежегодном отчёте главы Новотаманского сельского поселения Темрюкского района о результатах своей деятельности и деятельности администрации Новотаманского  сельского поселения Темрюкского района  за 2016 год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Вячеслав Викторович Лавренть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а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ошу предложение утвердить повестку дня сесс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голосова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то «за» 17, «против» нет,  «воздержался» н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сессии приним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необходимо утвердить регламент работы се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ю предоставить докладчику по основному вопросу - 40 мин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информации о работе Совета - 10 мин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м до 5 м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 есть?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сессии приним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сессии, вопросы к докладчикам просьба направлять в письменном виде в секретариат с указанием Ф.И.О., адреса проживания, номера телефона для направления в ваш адрес ответа на поставленный вопрос и оперативного решения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овестки дня слово предоставляется главе  Новотаманского  сельского поселения Темрюкского района Вячеславу Викторовичу Лаврентьеву (доклад 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  <w:r>
        <w:rPr>
          <w:rFonts w:cs="Times New Roman" w:ascii="Times New Roman" w:hAnsi="Times New Roman"/>
          <w:sz w:val="28"/>
          <w:szCs w:val="28"/>
        </w:rPr>
        <w:t xml:space="preserve">  главу Новотаманского  сельского поселения Темрюкского района поселения  В.В.Лаврентьева – О предоставлении слова исполняющему обязанности председателя Совета Новотаманского  сельского поселения Темрюкского района М.И. Филенк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таманского  сельского поселения Темрюкского района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ля информации о работе Совета Новотаманского сельского поселения Темрюкского района предоставляется исполняющему обязанности председателя Совета Новотаманского сельского поселения Темрюкского района Марине Ильиничне Филенковой (информация прилагается)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обсуждению доклада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депутату Совета Новотаманского сельского поселения Темрюкского района Скворцову Алексею Юрьевичу 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Ю. Скворц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ана большая работа, но есть проблемы которые необходимо  решать  депутатам  совместно с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изнать работу главы и администрации поселения за 2016 год удовлетворительной, а информацию председателя Совета принять к сведени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А. Коз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изнать работу главы и администрации поселения за 2016 год удовлетворительной, а информацию председателя Совета принять к сведени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главе муниципального образования Темрюкский район Федору Викторовичу Бабенкову (выступление Ф.В. Бабенкова)</w:t>
      </w:r>
    </w:p>
    <w:p>
      <w:pPr>
        <w:pStyle w:val="Subtitle"/>
        <w:ind w:firstLine="708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Слово предоставляется депутату Законодательного Собрания Краснодарского края Ирине Дмитриевне Конограевой (Выступление И.Д. Конограевой)</w:t>
      </w:r>
    </w:p>
    <w:p>
      <w:pPr>
        <w:pStyle w:val="Subtitle"/>
        <w:ind w:firstLine="708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резидиум поступили вопросы. Для ответов на вопросы я передаю слово главе Новотаманского сельского поселения Лаврентьеву Вячеславу Викторовичу.  Ответы  даны  на  все поступившие вопросы, отвечал В.В. Лаврентьев, Ф.В. Бабенков,  заместители главы МО ТР и руководители  различных служ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 Сове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предложение принять решение по рассматриваемому вопросу. Проект решения Вам роздан. В выступлениях депутатов поступали предложения признать работу главы и администрации поселения удовлетворительн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едлагаю принять решение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лю вопрос на голосование. Голосуют только депу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то «за» данный проект решения  14, «против»  3 (Чеботарева Е.А., Хлюстова О.А., Романенко О.А.),  «воздержался» нет.</w:t>
      </w:r>
    </w:p>
    <w:p>
      <w:pPr>
        <w:pStyle w:val="Style22"/>
        <w:ind w:left="0" w:firstLine="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Совета Новотаманского </w:t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 xml:space="preserve">                          М.И. Филенкова</w:t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817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0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Style21">
    <w:name w:val="Подзаголовок Знак"/>
    <w:basedOn w:val="Style13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851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cs="Times New Roman"/>
      <w:kern w:val="2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9:00Z</dcterms:created>
  <dc:creator>XTreme</dc:creator>
  <dc:description/>
  <cp:keywords/>
  <dc:language>en-US</dc:language>
  <cp:lastModifiedBy>1</cp:lastModifiedBy>
  <cp:lastPrinted>2017-02-14T12:07:00Z</cp:lastPrinted>
  <dcterms:modified xsi:type="dcterms:W3CDTF">2017-02-14T09:08:00Z</dcterms:modified>
  <cp:revision>285</cp:revision>
  <dc:subject/>
  <dc:title/>
</cp:coreProperties>
</file>