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6.07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129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7.10.2017 №  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(в редакции  постановления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6.07.2018г № 129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7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70,0 тыс. рублей; 2019 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,0 тыс.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ортивного инвента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амуниции для детских дворовых команд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одготовка и проведение спортивных мероприятий в Новотаманском сельском поселен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7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-  70,0 тыс.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Е.М. Мастр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Пользователь Windows</cp:lastModifiedBy>
  <cp:lastPrinted>2018-07-20T16:48:00Z</cp:lastPrinted>
  <dcterms:modified xsi:type="dcterms:W3CDTF">2018-07-23T06:09:00Z</dcterms:modified>
  <cp:revision>58</cp:revision>
  <dc:subject/>
  <dc:title>Приложение №1</dc:title>
</cp:coreProperties>
</file>