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u w:val="single"/>
        </w:rPr>
        <w:t>27.12.2016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 № </w:t>
      </w:r>
      <w:r>
        <w:rPr>
          <w:rFonts w:cs="Times New Roman" w:ascii="Times New Roman" w:hAnsi="Times New Roman"/>
          <w:sz w:val="28"/>
          <w:szCs w:val="28"/>
          <w:u w:val="single"/>
        </w:rPr>
        <w:t>56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от 19 октября 2015 года №332 « 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 сельского поселения Темрюкского района от 19 октября 2015 года № 332 « Об утверждении муниципальной программы «Благоустройство территории Новотаманского сельского поселения Темрюкского района на 2016 год»             следующие измен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к постановлению изложить в новой редакции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13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Е.Н. Даевой разместить (опубликовать) настоящее постановление на официальном  сайте администрации Новотаманского сельского поселения Темрюкского района в информационно-коммуникационной системе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13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заместителя главы Новотаманского сельского поселения Темрюкского района Г.П. Шлахте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4"/>
      <w:bookmarkEnd w:id="0"/>
      <w:r>
        <w:rPr>
          <w:rFonts w:cs="Times New Roman" w:ascii="Times New Roman" w:hAnsi="Times New Roman"/>
          <w:sz w:val="28"/>
          <w:szCs w:val="28"/>
        </w:rPr>
        <w:t>4.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9 октября 2015 года № 332 «Об утверждении муниципальной программы «Благоустройство территории Новотаманского сельского поселения Темрюкского района на 2016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на следующий день после его официального опубликования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лава Новотаман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ель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В.В. Лаврентьев</w:t>
      </w:r>
      <w:r>
        <w:br w:type="page"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 27.12.2016</w:t>
      </w:r>
      <w:r>
        <w:rPr>
          <w:rFonts w:cs="Times New Roman" w:ascii="Times New Roman" w:hAnsi="Times New Roman"/>
          <w:sz w:val="28"/>
        </w:rPr>
        <w:t xml:space="preserve">  № </w:t>
      </w:r>
      <w:r>
        <w:rPr>
          <w:rFonts w:cs="Times New Roman" w:ascii="Times New Roman" w:hAnsi="Times New Roman"/>
          <w:sz w:val="28"/>
          <w:u w:val="single"/>
        </w:rPr>
        <w:t>568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постановление  от 19 октября 2015 года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лагоустройство территории Новотаманского сельского поселения Темрюкского района на 2016 год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 отдел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 xml:space="preserve">                    </w:t>
        <w:tab/>
        <w:tab/>
        <w:tab/>
        <w:tab/>
        <w:tab/>
        <w:t xml:space="preserve">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character" w:styleId="1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XTreme</cp:lastModifiedBy>
  <cp:lastPrinted>2016-12-27T15:17:00Z</cp:lastPrinted>
  <dcterms:modified xsi:type="dcterms:W3CDTF">2017-01-09T04:18:00Z</dcterms:modified>
  <cp:revision>67</cp:revision>
  <dc:subject/>
  <dc:title/>
</cp:coreProperties>
</file>