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" t="-259" r="-233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ind w:firstLine="5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09.10.2019 </w:t>
        <w:tab/>
        <w:tab/>
        <w:t xml:space="preserve">                                      </w:t>
        <w:tab/>
        <w:t xml:space="preserve"> </w:t>
        <w:tab/>
        <w:t xml:space="preserve">                                   № 220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        сельского поселения Темрюкского района за 9 месяцев 2019 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Новотаманского сельского поселения Темрюкского района за 9 месяцев 2019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1916,5 (один миллион девятьсот шестнадцать тысяч пятьсот) рублей; работников муниципальных учреждений 53 человека, фактические затраты на их денежное содержание – 11731,4 (одиннадцать миллионов семьсот тридцать одна тысяча четыреста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Подзаголовок Знак"/>
    <w:basedOn w:val="Style13"/>
    <w:qFormat/>
    <w:rPr>
      <w:sz w:val="28"/>
      <w:lang w:val="en-US" w:eastAsia="zh-CN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ind w:firstLine="720"/>
      <w:jc w:val="both"/>
    </w:pPr>
    <w:rPr>
      <w:sz w:val="28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17-10-12T16:32:00Z</cp:lastPrinted>
  <dcterms:modified xsi:type="dcterms:W3CDTF">2019-10-09T06:46:00Z</dcterms:modified>
  <cp:revision>22</cp:revision>
  <dc:subject/>
  <dc:title>РОССИЙСКАЯ ФЕДЕРАЦИЯ</dc:title>
</cp:coreProperties>
</file>