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 ___________ № 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организации работы с обращениями граждан и оценки полнот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объективности рассмотрения обращений жалоб в  администраци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Темрюкского райо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7 год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18"/>
        <w:gridCol w:w="3401"/>
        <w:gridCol w:w="38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03 марта 2015 № 67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22 июля 2013 № 178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м администрации Новотаманского сельского поселения Темрюкского района  </w:t>
            </w:r>
            <w:r>
              <w:rPr>
                <w:rFonts w:cs="Times New Roman" w:ascii="Times New Roman" w:hAnsi="Times New Roman"/>
                <w:szCs w:val="28"/>
              </w:rPr>
              <w:t>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1.11.2016 года  № 440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ложений отделов администрации Новотаманского сельского поселения Темрюкского район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7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крытые се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Еженедельные выездные приемы граждан в пос. Прогресс и пос, 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ием обращений в администрации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 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ряд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 личного приема  утвержден Поряд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Веселов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Прогрес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7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е главой – 15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23.</w:t>
            </w:r>
          </w:p>
        </w:tc>
      </w:tr>
      <w:tr>
        <w:trPr>
          <w:trHeight w:val="3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уличного освеще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Жилищ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6 года – 4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 2017 года -2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 не одинаков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из края   13  обращений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Л.А.Золотарева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740</Words>
  <Characters>14087</Characters>
  <CharactersWithSpaces>12375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7-06-28T07:55:00Z</cp:lastPrinted>
  <dcterms:modified xsi:type="dcterms:W3CDTF">2017-06-28T08:01:00Z</dcterms:modified>
  <cp:revision>2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