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/>
          <w:b/>
          <w:bCs/>
          <w:sz w:val="1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4 сентября 2018 года № 186 «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Новотаманского сельского поселения Темрюкского района  от 14 сентября 2018 года № 186 «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8-2020 годы</w:t>
      </w:r>
      <w:r>
        <w:rPr/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ConsPlusTitle"/>
        <w:widowControl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иложение муниципальная программа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изложить в новой редакции (прилагается)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районной газете «Тамань» и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4 сентября 2018 года № 186 «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 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14 сентября 2018 года № 186 «О внесении изменений в постановление администрации Новотаманского сельского поселения Темрюкского района от 17 октября 2017 года № 225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8-2020 год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имуществ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и вопросов жилищ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 отдела                                                                                      О.А. Кале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50:00Z</dcterms:created>
  <dc:creator>XTreme</dc:creator>
  <dc:description/>
  <cp:keywords/>
  <dc:language>en-US</dc:language>
  <cp:lastModifiedBy>1</cp:lastModifiedBy>
  <cp:lastPrinted>2018-09-17T11:49:00Z</cp:lastPrinted>
  <dcterms:modified xsi:type="dcterms:W3CDTF">2018-10-24T10:53:00Z</dcterms:modified>
  <cp:revision>75</cp:revision>
  <dc:subject/>
  <dc:title/>
</cp:coreProperties>
</file>