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от 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 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тдел  администрации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 граждан к укреплению              правопорядка;    укрепление доверия общества к органам власти и правоохранительным органа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за счет средств местного бюджета – 65,0 тыс. рублей, в том числе 2018 год-10,0 тыс. рублей, 2019 год-50,0 тыс. рублей, 2020 год - 5,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</w:t>
      </w:r>
      <w:r>
        <w:rPr/>
        <w:t xml:space="preserve">овных мероприятий муниципальной программ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992"/>
        <w:gridCol w:w="850"/>
        <w:gridCol w:w="851"/>
        <w:gridCol w:w="851"/>
        <w:gridCol w:w="851"/>
        <w:gridCol w:w="992"/>
        <w:gridCol w:w="1276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акона Краснодарского края «Об участии граждан в охране общественного порядка в Краснодарском кра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18-2020 годы – 65,0 рублей, в том числе 2018 год 10,0 тыс. рублей, 2019 год - 50,0 тыс. рублей. 2020 год - 5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uzer zumo</cp:lastModifiedBy>
  <cp:lastPrinted>2018-09-17T11:54:00Z</cp:lastPrinted>
  <dcterms:modified xsi:type="dcterms:W3CDTF">2018-10-22T12:46:00Z</dcterms:modified>
  <cp:revision>49</cp:revision>
  <dc:subject/>
  <dc:title>«КОМПЛЕКСНАЯ ПРОГРАММА</dc:title>
</cp:coreProperties>
</file>