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567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567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.11.2017г.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27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37 «Об утверждении муниципальной программы «Капитальный и текущий ремонт здания администрации Новотаманского сельского поселения Темрюкского района на 2018 – 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37</w:t>
      </w:r>
      <w:r>
        <w:rPr/>
        <w:t xml:space="preserve"> «Об утверждении муниципальной программы «</w:t>
      </w:r>
      <w:r>
        <w:rPr>
          <w:lang w:val="ru-RU"/>
        </w:rPr>
        <w:t>Капитальный и текущий ремонт здания администрации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1) приложение  «Муниципальная программа «Капитальный и текущий ремонт здания администрации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Normal"/>
        <w:tabs>
          <w:tab w:val="clear" w:pos="567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финансового отдела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В.В. Лаврентье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13.11.2017г.</w:t>
      </w:r>
      <w:r>
        <w:rPr>
          <w:rFonts w:cs="Times New Roman" w:ascii="Times New Roman" w:hAnsi="Times New Roman"/>
          <w:sz w:val="28"/>
        </w:rPr>
        <w:t xml:space="preserve">  № </w:t>
      </w:r>
      <w:r>
        <w:rPr>
          <w:rFonts w:cs="Times New Roman" w:ascii="Times New Roman" w:hAnsi="Times New Roman"/>
          <w:sz w:val="28"/>
          <w:u w:val="single"/>
        </w:rPr>
        <w:t>272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237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питальный и текущий ремонт здания администрации Новотаманского сельского поселения Темрюкского района на 2018 – 2020 годы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казенным учрежд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таманская производственн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онная служб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            Ш.Ш. Сеитмем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ем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финансового отдела                                                                  Е.Н.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31:00Z</dcterms:created>
  <dc:creator>1</dc:creator>
  <dc:description/>
  <cp:keywords/>
  <dc:language>en-US</dc:language>
  <cp:lastModifiedBy>1</cp:lastModifiedBy>
  <cp:lastPrinted>2017-11-14T12:34:00Z</cp:lastPrinted>
  <dcterms:modified xsi:type="dcterms:W3CDTF">2017-11-24T06:11:00Z</dcterms:modified>
  <cp:revision>14</cp:revision>
  <dc:subject/>
  <dc:title/>
</cp:coreProperties>
</file>