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_ № _______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 № _______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питальный ремонт и ремонт автомобильных дорог местного значен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31"/>
        <w:gridCol w:w="5764"/>
      </w:tblGrid>
      <w:tr>
        <w:trPr>
          <w:trHeight w:val="963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83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программы 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123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>
          <w:trHeight w:val="863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1131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>
          <w:trHeight w:val="777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составляет 30354,1 тысяч рублей, в том числе 2018 год - 4982,3 тысяч рублей из них 1381,7 тысяч рублей из краевого бюджета и 3600,6 тысяч рублей из средств местного бюджета, 2019 год – 9419,8 тысяч рублей из них 6658,0 тысяч рублей из краевого бюджета и 2761,8 тысяч рублей из средств местного бюджета; 2020 год – 15952,0 тыс. рублей, из них 9808,0 тыс. рублей средства краевого бюджета, 6144,0 тысяч рублей из средств местного бюдж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ее состояние улично-дорожной сети - необходимое условие успешного развития экономики Новотаманского сельского поселения Темрюкского района и улучшения условий жизн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Новотаманском сельском поселении Темрюкского района приводит к ежегодному приросту объема грузооборота, а особенно в курортный сезон. Увеличивается интенсивность дорожного движения, нагрузки на дорожное покрыт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Новотаманского сельского поселения Темрюкского района посредством создания необходимой улично-дорож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капитального ремонта и ремонта объектов улично-дорожной сети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транспортно-эксплуатационного состояния сети автомобильны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: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134"/>
        <w:gridCol w:w="1560"/>
        <w:gridCol w:w="1559"/>
        <w:gridCol w:w="1559"/>
      </w:tblGrid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2,0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270"/>
        <w:gridCol w:w="1985"/>
        <w:gridCol w:w="1417"/>
        <w:gridCol w:w="992"/>
        <w:gridCol w:w="850"/>
        <w:gridCol w:w="284"/>
        <w:gridCol w:w="850"/>
        <w:gridCol w:w="284"/>
        <w:gridCol w:w="2693"/>
        <w:gridCol w:w="2269"/>
      </w:tblGrid>
      <w:tr>
        <w:trPr>
          <w:trHeight w:val="444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ы (тыс. руб.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18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18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нский, ул. Ленина от дома №1 до дома №1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. Парковой от ул. Мартыненко до ул. Крайней в п. Прогресс (0,250 км),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4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монт автомобильной дороги по ул. Виноградная от а/д п. Стрелка-ст-ца Старотитаровская-п. Прогресс до ул. Лиманная  в п. Прогресс;</w:t>
            </w:r>
          </w:p>
          <w:p>
            <w:pPr>
              <w:pStyle w:val="Normal"/>
              <w:rPr/>
            </w:pPr>
            <w:r>
              <w:rPr/>
              <w:t>1.2. Ремонт автомобильной дороги по ул. Краснодарская от ул.Пролетарская до ул. Каминская в п. Таманский;</w:t>
            </w:r>
          </w:p>
          <w:p>
            <w:pPr>
              <w:pStyle w:val="Normal"/>
              <w:rPr/>
            </w:pPr>
            <w:r>
              <w:rPr/>
              <w:t>1.3. Ремонт автомобильной дороги по ул. Юбилейная от ад п.Стрелка-ст-ца Старотитаровская-п.Прогресс до ул.Лиманная в п.Прогресс;</w:t>
            </w:r>
          </w:p>
          <w:p>
            <w:pPr>
              <w:pStyle w:val="Normal"/>
              <w:rPr/>
            </w:pPr>
            <w:r>
              <w:rPr/>
              <w:t>1.4. Ремонт автомобильной дороги по ул. Мира а/д п. Стрелка-ст-ца Старотитаровская –п. Прогресс до ул. Крайняя в п.Прогресс;</w:t>
            </w:r>
          </w:p>
          <w:p>
            <w:pPr>
              <w:pStyle w:val="Normal"/>
              <w:rPr/>
            </w:pPr>
            <w:r>
              <w:rPr/>
              <w:t>1.5. Ремонт автомобильной дороги по ул.Спортивная от ул.Пролетарская до ул.Каминского в п. Таманский;</w:t>
            </w:r>
          </w:p>
          <w:p>
            <w:pPr>
              <w:pStyle w:val="Normal"/>
              <w:rPr/>
            </w:pPr>
            <w:r>
              <w:rPr/>
              <w:t>1.6. Ремонт автомобильной дороги по ул. Титова от дома №1 до ПКЗ+15 в п. Веселов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8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2,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ных мероприятий на 2018-2020 годы из бюджета Новотаманского сельского поселения Темрюкского района составляет  30354,1</w:t>
      </w:r>
      <w:r>
        <w:rPr>
          <w:rFonts w:cs="Times New Roman" w:ascii="Times New Roman" w:hAnsi="Times New Roman"/>
          <w:sz w:val="28"/>
          <w:szCs w:val="28"/>
        </w:rPr>
        <w:t xml:space="preserve">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 – 4982,3 тысячи рублей, из них 3600,6 тысяч рублей – средства местного бюджета и 1381,7 тысяч рублей – средства краевого бюджета, 2019 год– 9419,8 тысяч рублей, из них 6658,0 тыс. рублей средства краевого бюджета, 2761,8тыс. рублей – средства местного бюджета; 2020 год–15952,0 тысяч рублей, в том числе 9808,0 тыс. рублей краевые, 6144,0 тыс. рублей местный бюдж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, же на социальные процессы и в конечном итоге на макроэкономические по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ем оценки эффективности реализации программы является протяженность участков улично-дорожной сети поселения, реконструированных (отремонтированных) и введенных в эксплуат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Землеустроитель</cp:lastModifiedBy>
  <cp:lastPrinted>2020-04-27T11:43:00Z</cp:lastPrinted>
  <dcterms:modified xsi:type="dcterms:W3CDTF">2020-04-27T13:00:00Z</dcterms:modified>
  <cp:revision>165</cp:revision>
  <dc:subject/>
  <dc:title>Ведомственная целевая программа "Капитальный ремонт и ремонт</dc:title>
</cp:coreProperties>
</file>