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Совете по противодействию коррупции в сферах деятельност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сферах деятельности Новотаманского сельского поселения Темрюкского района (далее – Сов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овет является совещательным органом при главе Новотаманского сельского поселения Темрюкского района, образованным в целях оказания содействия в осуществлении муниципальной политики в сфере борьбы с коррупцией и реализации его установленных законом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В состав Совета входят представители администрации Новотаманского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Совет возглавляет председатель Совета – глава Новотаман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остав Совета входят представители общественности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состав Совета входят представители силовых структур Темрюкского района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Состав Совета, а также изменения в составе и прекращение его деятельности утверждается постановлением Новотаманского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В своей деятельности Совет руководствуется Конституцией Российской Федерации, федеральными нормативными правовыми актами Президента Российской Федерации, Правительства Российской Федерации и федеральных органов исполнительной власти, Уставом Новотаманского сельского поселения Темрюкского района, а также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и функции 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Разработка и координация выполнения мероприятий антикоррупционной направленности в Новотаманском сельском поселении Темрюкского района. А также анализ и оценка выполненных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одготовка предложений по совершенствованию и систематизации работы в администрации Новотаманского сельского поселения Темрюкского района в области противодействия корруп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Анализ результатов мониторинга уровня коррупции в Новотаманском сельском поселении Темрюкского района и разработка предложений по результатам мониторин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Подготовка предложений по совершенствованию системы взаимодействия администрации Новотаманского сельского поселения Темрюкского района, исполнительных органов государственной власти Краснодарского края, правоохранительных органов Темрюкского района и общественности в целях противодействия коррупции в Новотаманском сельском поселении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Содействие по развитию общественного контроля по реализации муниципальной поли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Разработка рекомендаций по организации мероприятий в области просвещения и агитации населения, муниципальных служащих Новотаманского сельского поселения Темрюкского района в целях формирования у них навыков антикоррупционного поведения и сферах повышенного коррупционного риска, а также нетерпимого отношения к корруп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Формирование предложений по выявлению причин и условий, способствующих затягиванию принятия управленческих решений, и факторов коррупции в администрации Новотаманского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Подготовка рекомендаций главе  Новотаманского сельского поселения Темрюкского района по подготовке материалов для разработки проектов правовых актов в области противодействия коррупции в сферах деятельности администрации Новотаманского сельского поселения Темрюкского район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ассмотрение информации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с целью принятия мер, установленных законодательством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2.10. Осуществление контроля по выявлению решений, принятых Сов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лномочия 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 функций Совет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Запрашивать и получать в установленном порядке от структурных подразделений администрации Новотаманского сельского поселения Темрюкского района материалы, необходимые для осуществления деятельности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влекать к работе Совета специалистов  и экспертов из территориальных органов федеральных органов государственной власти, научно-исследовательских и други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авать поручения членам Совета по подготовке отдельных вопросов к заседанию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оздавать из числа своих членов, а также из числа приглашенных лиц, не входящих в состав Совета, постоянные и временные рабочие группы. Инициаторами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ся членами 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онно-техническое обеспечение заседаний Совета осуществляется секретарем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Совета производятся по мере необходимости, но не реже одного раза в квартал. В целях оперативного решения вопросов руководство Совета может проводить заседание Совета в неполном составе. Заседание считается правомочным, если на нем присутствует более половины членов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Совета проводит его председатель. При временном отсутствии председателя Совета его полномочия исполняет Заместитель Председателя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Дата, повестка  дня и порядок проведения очередного заседания определяется председателем Совета в соответствии с планом работы Совета и с учетом предложений членов Совета и доводится до членов Совета секретарем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Извещение членов Совета о времени, месте проведения и повестке дня заседания осуществляется не позднее, чем за 3 рабочих дня до планируемой даты проведения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Материалы к заседанию Совета представляются членам Совета не позднее, чем за три рабочих дня до даты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Предложения членов Совета по изменению проекта повестки дня заседания представляются секретарю Совета не позднее, чем за два рабочих дня до даты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При невозможности личного участия член Совета, ответственных за подготовку вопроса для текущего заседания Совета, представляет подготовленные к заседанию материалы секретарю Совета не позднее, чем за два дня до заседания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По решению Совета для рассмотрения отдельных вопросов на заседание могут быть приглашены представители структурных подразделений администрации Новотаманского сельского поселения Темрюкского района, территориальных органов федеральных органов государственной власти, сотрудничество с Советом в рамках межведомственных согла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Совета по каждому вопросу принимаются простым большинством голосов присутствующих на заседании членов Совета. При равенстве голосов присутствующих на заседании членов Совета. При равенстве голосов мнение председателя Совета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1. Решение Совета оформляется протоколом и подписывается председателем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2. Решения Совета представляются главе Новотаманского сельского поселения Темрюкского района, а также публикуются на официальном сайте Новотаман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>Л.А. Золотар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6:00Z</dcterms:created>
  <dc:creator>Админ</dc:creator>
  <dc:description/>
  <cp:keywords/>
  <dc:language>en-US</dc:language>
  <cp:lastModifiedBy>1</cp:lastModifiedBy>
  <dcterms:modified xsi:type="dcterms:W3CDTF">2015-11-17T13:17:00Z</dcterms:modified>
  <cp:revision>3</cp:revision>
  <dc:subject/>
  <dc:title>   Приложение № 2</dc:title>
</cp:coreProperties>
</file>