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16.11.2015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39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а по противодействию коррупции </w:t>
      </w:r>
      <w:r>
        <w:rPr>
          <w:sz w:val="28"/>
          <w:szCs w:val="28"/>
        </w:rPr>
        <w:t xml:space="preserve">в сферах деятельности </w:t>
      </w:r>
      <w:r>
        <w:rPr>
          <w:bCs/>
          <w:sz w:val="28"/>
          <w:szCs w:val="28"/>
        </w:rPr>
        <w:t xml:space="preserve">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480"/>
      </w:tblGrid>
      <w:tr>
        <w:trPr>
          <w:trHeight w:val="1056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 Новотаман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Дмитри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 Новотаман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общего отдела администрации Новотаманского сельского поселения Темрюкс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градостроительству и землепользованию администрации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;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 Ю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едседатель Совета Новотама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 поселения  Темрюкского район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Новотаманского сельского поселения Темрюкского района, председателя                                                 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ковый уполномоченный  полиции  отдела полиции (ст. Тамань) отдела МВД РФ по Темрюкскому району капитан поли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4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 общего  отдела                                                               Л.А.Золотарева</w:t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1</cp:lastModifiedBy>
  <cp:lastPrinted>2011-02-11T13:34:00Z</cp:lastPrinted>
  <dcterms:modified xsi:type="dcterms:W3CDTF">2015-11-17T13:33:00Z</dcterms:modified>
  <cp:revision>48</cp:revision>
  <dc:subject/>
  <dc:title>1</dc:title>
</cp:coreProperties>
</file>