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от «28» марта 2022 года № 156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РОВЕДЕНИЮ  ПУБЛИЧНЫХ    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ев Владимир Жанбикович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 Марина Ильинич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адиренко Анна Альберт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вета Новотаманского сельского поселения Темрюк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Советва Новотаманского сельского поселения Темрюкского района по вопросам социальной защиты населения, здравоохранения, образования, культуры, туризма, спорта, делам молодежи и развитию курортно-реакционной зо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ов Александр Алексеевич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арева Лариса Александровна     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                                                             администрации Новотаманского    сельского поселения Темрюкского                                                            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>Исполняющий обязанности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ы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Cs w:val="18"/>
        </w:rPr>
        <w:t>Темрюкского района                                                                                  О.А. Рева</w:t>
      </w:r>
    </w:p>
    <w:sectPr>
      <w:type w:val="nextPage"/>
      <w:pgSz w:w="11906" w:h="16838"/>
      <w:pgMar w:left="1701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right="0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совет</cp:lastModifiedBy>
  <cp:lastPrinted>2022-03-30T08:09:00Z</cp:lastPrinted>
  <dcterms:modified xsi:type="dcterms:W3CDTF">2022-03-30T05:13:00Z</dcterms:modified>
  <cp:revision>17</cp:revision>
  <dc:subject/>
  <dc:title>СОВЕТ МУНИЦИПАЛЬНОГО ОБРАЗОВАНИЯ ГОРОД-КУРОРТ АНАПА</dc:title>
</cp:coreProperties>
</file>