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от ______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 утверждении муниципальной  программы «Развитие массового спорта на Тамани» на 2018-2020 годы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Развитие массового спорта на Тамани» на 2018-2020 годы Новотаманского сельского поселения Темрюк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Финансовому  отделу  (Даева) разместить (опубликовать) настоящее постановление на официальном сайте муниципального образования Темрюкский район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 постановления «Об утверждении муниципальной программы «Развитие массового спорта на Тамани» на 2018-2020 годы Новотаманского сельского поселения Темрюкского района»  возложить на заместителя администрации Новотаманского сельского поселения Темрюкского района Г.П. Шлахтера. 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В.В.Лаврент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 № 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массового спор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амани» на 2018-2020 годы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  <w:tab/>
        <w:tab/>
        <w:tab/>
        <w:tab/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</w:t>
        <w:tab/>
        <w:tab/>
        <w:t xml:space="preserve">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тама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</w:t>
        <w:tab/>
        <w:tab/>
        <w:tab/>
        <w:tab/>
        <w:tab/>
        <w:tab/>
        <w:t xml:space="preserve"> 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юридического отдела                                            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7" w:gutter="0" w:header="0" w:top="284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5-12-11T15:16:00Z</cp:lastPrinted>
  <dcterms:modified xsi:type="dcterms:W3CDTF">2017-09-21T13:07:00Z</dcterms:modified>
  <cp:revision>61</cp:revision>
  <dc:subject/>
  <dc:title/>
</cp:coreProperties>
</file>