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25" w:hRule="atLeast"/>
        </w:trPr>
        <w:tc>
          <w:tcPr>
            <w:tcW w:w="4786" w:type="dxa"/>
            <w:tcBorders/>
          </w:tcPr>
          <w:p>
            <w:pPr>
              <w:pStyle w:val="Normal"/>
              <w:ind w:left="-392" w:firstLine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aps/>
                <w:sz w:val="28"/>
                <w:szCs w:val="28"/>
              </w:rPr>
              <w:t xml:space="preserve">Паспорт 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150,0 тыс.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50,0 тыс. рублей; 2019 год –50 ,0 тыс.рублей;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,0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Прогресс и пос.Веселовка оснащено старым, изношенным оборудованием. Только в пос.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8 – 2020 годы и установлены в зависимости от приоритетности решения конкретных задач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567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82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5-2017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тренажера «Беговая дорожка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зогнутого грифа для штанги в фитнес-зал «Баг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</w:t>
            </w:r>
            <w:r>
              <w:rPr>
                <w:color w:val="000000"/>
                <w:sz w:val="28"/>
                <w:szCs w:val="28"/>
              </w:rPr>
              <w:t>эллиптическог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ажера «Лыжник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футбольной команды «Прогресс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несение логотипа и номеров на форму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футбольной спортивной обуви «Бутс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спортивного инвентаря для футбольной кома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волейбольной команды «Новотама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комплекта: майка, спортивные шорты, наколен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волейбольной спортивной обу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 для волейбольной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 для клуба по настольному теннису «Раке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дионов пос.Таманский, пос.Прогресс, пос.Весе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6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скамеек на 12 м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осок отталкивания для прыжков в дл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портивного оборудования и инвентаря в спортивный клуб «Сингитай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амуниции для детских дворовых команд по стритболу и по мини-футбол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, кеп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0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й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Таманский, пос.Прогресс, пос.Весе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ям для прыжков в длину на стадионах пос.Таманский, пос.Прогресс, пос.Весе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 и вывоз грунта, всего – 45м³, приобретение и засыпка песка – 45м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универсальной спортивной площадки в пос.Веселов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Тама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спортивной команды «Прогресс» Новотаманского сельского поселения в открытом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и прочие  расходы (питание, медикаменты) связанные с подготовкой и участием команды «Прогресс» в 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спортивной команды «Новотамань» Новотаманского сельского поселения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 расходы (питание, медикаменты)расходы, связанные с подготовкой и участием команды «Новотамань»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проведение спортивных мероприятий в Новотаманском сельском поселении в соответствии с графиком «Спартакиады Трудящихся» Темрюкского района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 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15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 xml:space="preserve">2018 год -  50,0 тыс. рублей; 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>2019 год – 5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5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ка оценки  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14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502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502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502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502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50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1</cp:lastModifiedBy>
  <cp:lastPrinted>2015-05-12T13:48:00Z</cp:lastPrinted>
  <dcterms:modified xsi:type="dcterms:W3CDTF">2017-09-20T14:15:00Z</dcterms:modified>
  <cp:revision>42</cp:revision>
  <dc:subject/>
  <dc:title>Приложение №1</dc:title>
</cp:coreProperties>
</file>