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от  19.12.2019  №  316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19.123.2019 №   316</w:t>
      </w:r>
      <w:r>
        <w:rPr>
          <w:rFonts w:cs="Times New Roman" w:ascii="Times New Roman" w:hAnsi="Times New Roman"/>
          <w:spacing w:val="-12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ффективное муниципальное управление на 2018-2020 годы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-202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40323,3 тысяч рублей, в том числе 2018 год – 12125,5  тысяч рублей, 2019 год–13888,7 тысяч рублей, 2020 год 14309,1 тысяч 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-2020 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3313,9 тысяч рублей, в том числе 2018 год –4133,0 тысяч рублей, 2019 год 4389,4 тысяч рублей, 2020 год – 4791,5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-2020 годы –  5779,0 тысяч рублей, в том числе 2018 год – 1852,3 тысяч рублей, 2019 год – 1949,2 тысяч рублей, 2020 год –1977,5 тысяч рублей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2018-2020 годы – 21230,4 тысяч рублей, в том числе 2018 год – 6140,2 тысяч рублей, 2019 год – 7550,1 тысяч рублей, 2020 год – 7540,1 тысяч рублей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ьского поселения Темрюкского района «Эффективное муниципальное управление» на 2018-2020 годы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к «Новотаманский КСЦ», МКУ «Новотаманская ПЭС».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18-2020 год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897"/>
        <w:gridCol w:w="898"/>
        <w:gridCol w:w="8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18-202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 40323,3  тысяч рублей, в том числе: из средств местного бюджета  2018 год –12125,5 тысяч  рублей, 2019 год –13888,7 тысяч рублей, 2020 год –14309,1 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566"/>
        <w:gridCol w:w="1567"/>
        <w:gridCol w:w="1567"/>
      </w:tblGrid>
      <w:tr>
        <w:trPr>
          <w:trHeight w:val="152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3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9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1,5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2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7,5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0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0,1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25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88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09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13 ноября 2017 года № 286 «О внесении изменений в постановление администрации Новотаманского сельского поселения Темрюкского района от 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"/>
      <w:bookmarkStart w:id="4" w:name="sub_105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Е.Н.Даева</w:t>
      </w:r>
    </w:p>
    <w:p>
      <w:pPr>
        <w:pStyle w:val="Normal"/>
        <w:spacing w:lineRule="atLeast" w:line="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 Windows</cp:lastModifiedBy>
  <cp:lastPrinted>2019-12-24T15:01:00Z</cp:lastPrinted>
  <dcterms:modified xsi:type="dcterms:W3CDTF">2019-12-25T08:55:00Z</dcterms:modified>
  <cp:revision>169</cp:revision>
  <dc:subject/>
  <dc:title>ПРИЛОЖЕНИЕ</dc:title>
</cp:coreProperties>
</file>