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»  декабря 2017  года № </w:t>
      </w:r>
      <w:r>
        <w:rPr>
          <w:sz w:val="28"/>
          <w:szCs w:val="28"/>
          <w:lang w:val="en-US"/>
        </w:rPr>
        <w:t>23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выполнении индикативного плана социально-экономического развития Новотаманского сельского поселения Темрюкского района з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6 ноября 2017 года  № 231 «Об опубликовании проекта решения «О выполнении индикативного плана социально-экономического развития Новотаманского сельского поселения Темрюкского района за 2016 год», назначении даты проведения публичных слушаний и создании оргкомитета по проведению публичных слушаний», 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был создан и утвержден состав оргкомитета по проведению публичных слушаний по вопросу  «О выполнении индикативного плана социально-экономического развития Новотаманского сельского поселения Темрюкского района за 2016 год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ем оргкомитета по проведению публичных слушаний является  Т.А. Лобачёва. В качестве эксперта публичных слушаний выступ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ева Еле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отчету о выполнении индикативного плана социально-экономического развития Новотаманского сельского поселения Темрюкского района за 2016 год была  опубликована 17 ноября 2017 года 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комитет по проведению публичных слушаний были внесены следующие предлож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и адрес участника публичных слушаний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проса/предложения</w:t>
            </w:r>
          </w:p>
        </w:tc>
      </w:tr>
      <w:tr>
        <w:trPr>
          <w:trHeight w:val="1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орцова Е.А., пос. Таманский, ул. Гаражная, д. 6, кв. 1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" w:firstLine="5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ести изменения по показателю «Численность экономически активного населения « в графе «Плановый темп роста 2016 к 2015, %», заменив цифру «110,6» на цифру «100» процен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 результатах публичных слушаний по вопросу «О выполнении индикативного плана социально-экономического развития Новотаманского сельского поселения Темрюкского района за 2016 год» было опубликовано 30 ноября 2017 года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                                                                  Т.А. Лобачё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/temryuk.ru/" TargetMode="External"/><Relationship Id="rId3" Type="http://schemas.openxmlformats.org/officeDocument/2006/relationships/hyperlink" Target="http://www//temryu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новотамань</cp:lastModifiedBy>
  <cp:lastPrinted>2017-12-15T08:28:00Z</cp:lastPrinted>
  <dcterms:modified xsi:type="dcterms:W3CDTF">2017-12-15T05:29:00Z</dcterms:modified>
  <cp:revision>69</cp:revision>
  <dc:subject/>
  <dc:title/>
</cp:coreProperties>
</file>