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 xml:space="preserve">09.05.2018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8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.10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 xml:space="preserve">09.05.2018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85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4125,4 тыс.рублей, в том числе 2018 год – 12264,2  тыс. рублей, 2019 год-10930,6тыс.рублей, 2020 год 10930,6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794 тыс. рублей, в том числе 2018 год-4288 тыс.рублей, 2019 год 4253,0 тыс.рублей, 2020 год-425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9806,4 тыс. рублей, в том числе 2018 год-6146,0 тыс.рублей, 2019 год-1830,2 тыс.рублей, 2020 год-1830,2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5840,8 тыс. рублей, в том числе 2018 год- 6146,0 тыс.рублей, 2019 год-4847,4тыс.рублей, 2020 год-4847,4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4125,4 тыс. рублей, в том числе: из средств местного бюджета  2018 год-12264,2тыс. рублей, 2019 год – 10930,6 тыс.рублей, 2020 год-10930,6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05-30T08:48:00Z</cp:lastPrinted>
  <dcterms:modified xsi:type="dcterms:W3CDTF">2018-05-31T08:43:00Z</dcterms:modified>
  <cp:revision>137</cp:revision>
  <dc:subject/>
  <dc:title>ПРИЛОЖЕНИЕ</dc:title>
</cp:coreProperties>
</file>