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</w:t>
      </w:r>
      <w:r>
        <w:rPr>
          <w:spacing w:val="-12"/>
          <w:sz w:val="28"/>
          <w:szCs w:val="28"/>
          <w:u w:val="single"/>
        </w:rPr>
        <w:t xml:space="preserve">29.05.2018 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5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794 тыс. рублей, в том числе 2018 год -4288,0 тыс.рублей, 2019 год-4253,0тыс.рублей, 2020 год-4253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17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4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794 тыс. рублей, в том числе 2018 год-4288,0 тыс.рублей, 2019год-4253,0 тыс. рублей, 2020 год-4253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05-30T08:50:00Z</cp:lastPrinted>
  <dcterms:modified xsi:type="dcterms:W3CDTF">2018-05-31T08:45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