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5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490,6 тыс. рублей, в том числе 2018 год 1830,2 тыс.рублей, 2019 год-1830,0тыс.рублей, 2020год-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490,6 тыс.рублей из средств местного бюджета, в том числе 2018 год-1830,2тыс.рублей, 2019год-1830,2 тыс.рублей, 2020 год-1830,2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05-30T08:52:00Z</cp:lastPrinted>
  <dcterms:modified xsi:type="dcterms:W3CDTF">2018-05-31T08:47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