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становлению администрации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6.12.2017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363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5.10.2016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375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вотаманского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6.12.2017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363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Газификация Новотаманского сельского поселения Темрюкского района на 2017 год»</w:t>
        <w:br/>
      </w:r>
      <w:bookmarkStart w:id="0" w:name="sub_150"/>
    </w:p>
    <w:p>
      <w:pPr>
        <w:pStyle w:val="Style2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End w:id="0"/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0"/>
        <w:gridCol w:w="6205"/>
        <w:gridCol w:w="141"/>
        <w:gridCol w:w="142"/>
      </w:tblGrid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имущественных и земельных отношений Новотаманского сельского поселения Темрюкского района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8" w:type="dxa"/>
            <w:gridSpan w:val="3"/>
            <w:tcBorders/>
          </w:tcPr>
          <w:p>
            <w:pPr>
              <w:pStyle w:val="Style19"/>
              <w:snapToGrid w:val="false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8" w:type="dxa"/>
            <w:gridSpan w:val="3"/>
            <w:tcBorders/>
          </w:tcPr>
          <w:p>
            <w:pPr>
              <w:pStyle w:val="Style18"/>
              <w:snapToGrid w:val="false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быта и производственной деятельности населения за счет  более  полного обеспечения его природным газом; реализация проектных, производственно технических, организационных и финансовых  мероприятий,  направленных  на  ускоренное решение социальных задач особой значимости на территории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программ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Газификация Новотаманского сельского поселения Темрюкского района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 экономических и организационных  условий для устойчивого развития газификации  Новотаманского сельского поселения Темрюкского района природным газом реализация общегосударственной политики в области  сбережения  газа и повыш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и его использования ресурсосберегающих  технологий и оборуд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азифицированных квартир (единиц), протяженность построенных газопроводов (км), рост уровня газификации населенных пунктов (%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из бюджета Новотаманского сельского поселения   226,8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я  за выполнением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" w:name="sub_1001"/>
      <w:bookmarkStart w:id="2" w:name="sub_1001"/>
      <w:bookmarkEnd w:id="2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деятельности, содержание проблемы 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основание необходимости ее решения</w:t>
        <w:br/>
        <w:t>программными методами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3" w:name="sub_1001"/>
      <w:bookmarkStart w:id="4" w:name="sub_1001"/>
      <w:bookmarkEnd w:id="4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а газификации в Новотаманском сельском поселении является одной из наиболее острых социальных задач. В 2011 году газификация населенных пунктов поселения осуществлялась в рамках  софинансирования краевой программы "Газификация Краснодарского края»" на 2007 - 2011 годы, утвержденно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25 июля 2007 года N 1297-К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финансирования обслуживания смонтированных газопроводов приведет их к технической непригодности. Отсутствие сетевого газа сдерживает развитие социальной инфраструктуры, значительно уменьшает инвестиционную привлекательность территорий, способствует ежегодному увеличению эксплуатационных затрат социальной и коммунальной сфе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обеспечить рост темпов газификации в Новотаманском сельском поселении Темрюкского района, ослабит социальную напряженность в обществе, будет способствовать повышению жизненного уровня населения. В результате газификации населенных пунктов Кубани будет создана база по снабжению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гнутые результаты подтверждают, что реализация мероприятий Программы и эффективное использование бюджета поселения невозможно без применения программно-целевого метода, который позволит объединить ее отдельные мероприятия, консолидировать бюджетные (разных уровней) и внебюджетные источники финансирования, добиться мультипликативного эффекта, выраженного в развитии и модернизации газификации населенных пунктов, создании благоприятного инвестиционного клим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имеют межотраслевой характер. Задачи, решаемые Программой, находятся в компетенции различных органов исполнительной власти Краснодарского края, организаций, предприятий и населения, поэтому реализация мероприятий требует их четкого взаимо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направлено на создание условий для эффективного управления требуемыми Программой ресурсами, в том числе финансов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предусмотрены следующие основные решения поставленной пробле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плексный подход к решению пробле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основные направления реализации Программы позволяют учесть основные её аспекты и определить приоритетность тех или и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пределение полномочий и ответствен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проводится четкое распределение полномочий между органами исполнительной власти Краснодарского края. Данный подход позволяет повысить эффективность выполнения 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ординация решения пробле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инхронизации действий между органами исполнительной власти, бизнесом и населением в ходе реализации задач, поставленных перед исполнителями Программы, организации контроля за соблюдением сроков проведения программных мероприятий, мониторинга их реализации определен координатор Программы – Администрация Новотаманского сельского поселения Темрюкского района (далее - Координатор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еспечение полного и своевременного финансир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определен механизм и объемы финансирования программных мероприятий, что обеспечит своевременность и полноту их оп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нятие критериев оценки и социально-экономических последствий решения пробле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ценки реализации Программы являются: протяженность построенных газопроводов, количество газифицируемых домов (квартир), рост уровня газификации населенных пун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единого подхода к решению вопросов, касающихся газоснабжения в Российской Федерации, со стороны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а также организаций, осуществляющих газоснабжение в Российской Федерации, устанавливаются следующие принципы государственной политики в указанной обла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ддержка развития газоснабжения в целях улучшения социально-экономических условий жизни населения, обеспечения технического прогресса и создания условий для развития экономики Российской Федерации с учетом промышленной и экологической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газификации жилищно-коммунального хозяйства, промышленных и иных организаций, расположенных на территориях субъектов Российской Федерации, на основе формирования и реализации соответствующих федеральной, межрегиональных и региональных программ газифик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газоснабжения представляет собой имущественный производственный комплекс, который состоит из технологически, организационно и экономически взаимосвязанных и централизованно управляемых производственных и иных объектов, предназначенных для добычи, транспортировки, хранения и поставок га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елении эксплуатируются более 51,325 километров газопроводов среднего и низкого давления. Рост темпов газификации непременно приведет к значительному увеличению годового объема потребления газа. В осенне-зимний период используется около 70 процентов годового расхода га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газового комплекса Новотаманского сельского поселения Темрюкского района обеспечивает предприятие газовой отрасли, дислоцирующаяся на территории Темрюкского района:                                              ООО «Краснодаркрайгаз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сгруппированы с учетом их функциональной однородности, взаимосвязанности и в соответствии с целями и задачами, на решение которых они направле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й газ является наиболее надежным источником энергоснабжения и наиболее экономичным видом топли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граммы позволит обеспечить рост темпов газификации в Темрюкском районе, ослабить социальную напряженность в обществе, будет способствовать повышению жизненного уровня населения. В результате газификации населенных пунктов Новотаманского сельского поселения  будет создана база по снабжению граждан,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5" w:name="sub_1002"/>
      <w:bookmarkEnd w:id="5"/>
      <w:r>
        <w:rPr>
          <w:rFonts w:cs="Times New Roman" w:ascii="Times New Roman" w:hAnsi="Times New Roman"/>
          <w:b/>
          <w:bCs/>
          <w:sz w:val="28"/>
          <w:szCs w:val="28"/>
        </w:rPr>
        <w:t>Цели, задачи, целевые показатели, сроки и этапы реализации Программы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6" w:name="sub_1002"/>
      <w:bookmarkStart w:id="7" w:name="sub_1002"/>
      <w:bookmarkEnd w:id="7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вышение уровня жизни и удовлетворения потребности населения в использовании сетевого природного газа для бытовых целей, соответствующей потребностям населения и экономики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словий для стабильного экономического развития и повышения инвестиционной привлекательности поселения посредством создания необходимой инфраструк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основных целей Программы необходимо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бщегосударственной политики в области сбережения газа и повышения эффективности его исполь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отработка инвестиционного механизма, обеспечивающего устойчивое развитие систем снабжения потребителей природным газ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ащивание темпов газификации,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овотаманского сельского поселения Темрюкского района природным газ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имеющихся и привлечение в сельскую местность дополнительных рабочих кад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вление производства в смежных отраслях экономики и, как следствие, создание новых рабочих ме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 – 2017 год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показателями Программы являются: протяженность построенных газопроводов, количество газифицируемых домов (квартир), рост уровня газификации населенных пунктов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32"/>
        <w:gridCol w:w="2464"/>
        <w:gridCol w:w="246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 на 2016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построенных газопров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азифицируемых домов (квартир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уровня газификации населенных пункт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сгруппированы с учетом их функциональной однородности, взаимосвязанности и в соответствии с целями и задачами, на решение которых они направлен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основных мероприятий программ</w:t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5"/>
        <w:gridCol w:w="1275"/>
        <w:gridCol w:w="1130"/>
        <w:gridCol w:w="1266"/>
        <w:gridCol w:w="6"/>
        <w:gridCol w:w="2130"/>
        <w:gridCol w:w="1816"/>
      </w:tblGrid>
      <w:tr>
        <w:trPr>
          <w:trHeight w:val="8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)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>Непосредственный результат реализации мероприят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7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быта и производственной деятельности населения за счет  более  полного обеспечения его природным газ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отработка инвестиционного механизма, обеспечивающего устойчивое развитие систем снабжения потребителей природным газом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оверка сметной документации строительства газораспределительной сети в границах улиц Шоссейной, Центральной, Скифской, Виноградной в пос.Веселовка Темрюк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ектных, производственно технических, организационных и финансовых  мероприятий,  направленных  на  ускоренное решение социальных задач особой значимости на территории Новотаманского сельского поселения Темрюк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эксплуатации, техническому обслуживанию, аварийно-диспетчерскому обеспечению, ремонту объектов газораспределения и газопотреблен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Эксплуатация объектов системы газоснаб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,2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,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,2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,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,8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8" w:name="sub_10021"/>
      <w:bookmarkEnd w:id="8"/>
      <w:r>
        <w:rPr>
          <w:rFonts w:cs="Times New Roman" w:ascii="Times New Roman" w:hAnsi="Times New Roman"/>
          <w:b/>
          <w:bCs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9" w:name="sub_10021"/>
      <w:bookmarkStart w:id="10" w:name="sub_10021"/>
      <w:bookmarkEnd w:id="10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на 2017 год составит 226,8 тыс. рублей из бюджета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, планируется привлечение средств федерального, краевого бюджета, средств населения для софинансирования мероприятий, предусмотренных Программой. Привлечение средств из краевого бюджета в рамках долгосрочной краевой целевой программы «Развитие сельского хозяйства и регулирование рынков сельскохозяйственной продукции, сырья и продовольствия в Краснодарском крае» на 2013-2020 го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рограммы подлежат ежегодному уточнению при принятии местного бюджета на очередной финансовый год.</w:t>
      </w:r>
      <w:bookmarkStart w:id="11" w:name="sub_1003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12" w:name="sub_1004"/>
      <w:bookmarkEnd w:id="11"/>
      <w:bookmarkEnd w:id="12"/>
      <w:r>
        <w:rPr>
          <w:rFonts w:cs="Times New Roman" w:ascii="Times New Roman" w:hAnsi="Times New Roman"/>
          <w:b/>
          <w:bCs/>
          <w:sz w:val="28"/>
          <w:szCs w:val="28"/>
        </w:rPr>
        <w:t>Методика оценки эффективности реализ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3" w:name="sub_1004"/>
      <w:bookmarkStart w:id="14" w:name="sub_1004"/>
      <w:bookmarkEnd w:id="14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редусматривает повышение уровня газификации Новотаманского сельского поселения Темрюкского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и использования, выделенных на нее средств бюджета Новотаманского сельского поселения Темрюкского района будет обеспечена за сч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я возможности нецелевого использования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зрачности прохождения средств федерального, краевого и местного бюдже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и привлечения федеральных средств, средств компаний и частного капитала в проекты строительства газифик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решить важнейшие социально-экономические задачи: повышение уровня жизни населения, улучшение условий проживания, повышение экономической самостоятельности поселения, его инвестиционную привлекательность, закрепление кадров в сельской местности.</w:t>
      </w:r>
      <w:bookmarkStart w:id="15" w:name="sub_1005"/>
    </w:p>
    <w:p>
      <w:pPr>
        <w:pStyle w:val="Style22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                        № 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6" w:name="sub_1006"/>
      <w:bookmarkStart w:id="17" w:name="sub_1006"/>
      <w:bookmarkEnd w:id="15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8" w:name="sub_1006"/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муниципальной программы</w:t>
      </w:r>
      <w:bookmarkEnd w:id="18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в установленно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е с применением системы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униципальных контракт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оставку товаров, выполнение работ, оказание услуг для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униципальных нужд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Программой осуществляет ее </w:t>
      </w:r>
      <w:hyperlink w:anchor="sub_1000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ординатор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ет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ыполнения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и представление документов, необходимых для проведения проверки инвестиционных проектов на предмет эффективности использования средств бюджета поселения, направляемых на капитальные вложе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проектирования и строительства объектов газификаци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и проведение информационной работы среди населе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е средств краевого бюджета, доступных кредитных ресурсов и других внебюджетных источников (средств финансовых компаний и корпораций, накоплений граждан) для финансирования мероприятий Программы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 установленном порядке земельных участков под строительство газопроводов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сходно-разрешительной документ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обеспечивают контроль за целевым использованием средств, выделяемых на реализацию программных мероприят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атор Программы осуществляет мониторинг хода выполнения мероприятий, ведение ежеквартальной отчетности и подготовку годового доклада о ходе выполнения программных мероприятий, представляемого в финансовый отдел администрации  поселения,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аботки и реализации муниципальных программ, утвержденным нормативным правовым актом главы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Е.Н. Даева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6">
    <w:name w:val="Гипертекстовая ссылка"/>
    <w:basedOn w:val="Style13"/>
    <w:qFormat/>
    <w:rPr>
      <w:color w:val="008000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297.0" TargetMode="External"/><Relationship Id="rId3" Type="http://schemas.openxmlformats.org/officeDocument/2006/relationships/hyperlink" Target="garantf1://12012604.179" TargetMode="External"/><Relationship Id="rId4" Type="http://schemas.openxmlformats.org/officeDocument/2006/relationships/hyperlink" Target="garantf1://12041175.91" TargetMode="External"/><Relationship Id="rId5" Type="http://schemas.openxmlformats.org/officeDocument/2006/relationships/hyperlink" Target="garantf1://12041175.302" TargetMode="External"/><Relationship Id="rId6" Type="http://schemas.openxmlformats.org/officeDocument/2006/relationships/hyperlink" Target="garantf1://23840357.1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50:00Z</dcterms:created>
  <dc:creator>Администрация</dc:creator>
  <dc:description/>
  <cp:keywords/>
  <dc:language>en-US</dc:language>
  <cp:lastModifiedBy>1</cp:lastModifiedBy>
  <cp:lastPrinted>2017-06-01T14:47:00Z</cp:lastPrinted>
  <dcterms:modified xsi:type="dcterms:W3CDTF">2017-12-29T10:42:00Z</dcterms:modified>
  <cp:revision>22</cp:revision>
  <dc:subject/>
  <dc:title/>
</cp:coreProperties>
</file>