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6.12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59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5.10.2016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7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6.12.20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359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Муниципальная программа 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7 год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6243"/>
      </w:tblGrid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приведение объектов муниципальной 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13,8 тыс. рублей.</w:t>
            </w:r>
          </w:p>
        </w:tc>
      </w:tr>
      <w:tr>
        <w:trPr/>
        <w:tc>
          <w:tcPr>
            <w:tcW w:w="3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Контроль осуществляет 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 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7 год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7 году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851"/>
        <w:jc w:val="both"/>
        <w:rPr/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4"/>
        <w:gridCol w:w="850"/>
        <w:gridCol w:w="992"/>
        <w:gridCol w:w="1276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Материальное обеспечение 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3" w:firstLine="293"/>
              <w:jc w:val="center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0" w:hanging="0"/>
              <w:jc w:val="right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пожарными гидрантами, пожарными щитами и первичными  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38" w:right="941" w:firstLine="4238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Новот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обучения лиц, ответственных за 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м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</w:t>
            </w:r>
            <w:r>
              <w:rPr>
                <w:rFonts w:cs="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Ремонт противопожарного водоснабжения на территории Новотаманского сельского поселения Темрюк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гидрантов указателями на территории Новотаман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пашка земель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снащение средствами пожароту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вероятности возникновения крупных пожа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7 год – 13,8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 </w:t>
      </w:r>
      <w:r>
        <w:rPr>
          <w:rFonts w:cs="Tahoma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 </w:t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Новотаман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Л.А. Золота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4:00Z</dcterms:created>
  <dc:creator>XTreme</dc:creator>
  <dc:description/>
  <cp:keywords/>
  <dc:language>en-US</dc:language>
  <cp:lastModifiedBy>1</cp:lastModifiedBy>
  <cp:lastPrinted>2017-11-23T12:18:00Z</cp:lastPrinted>
  <dcterms:modified xsi:type="dcterms:W3CDTF">2017-12-29T11:27:00Z</dcterms:modified>
  <cp:revision>25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