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 № 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азификация Новотаманского сельского поселения Темрюкского района на 2017 год»</w:t>
        <w:br/>
      </w:r>
      <w:bookmarkStart w:id="0" w:name="sub_150"/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205"/>
        <w:gridCol w:w="141"/>
        <w:gridCol w:w="142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и земельных отношений Новотаманского сельского поселения Темрюк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7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6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рост уровня газификации населенных пунктов (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20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Новотаманском сельском поселении является одной из наиболее острых социальных задач. В 2011 году газификация населенных пунктов поселения осуществлялась в рамках  софинансирования краевой программы "Газификация Краснодарского края»" на 2007 - 2011 годы, утвержд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5 июля 2007 года N 1297-КЗ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, целевые показатели, срок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698"/>
        <w:gridCol w:w="1275"/>
        <w:gridCol w:w="1130"/>
        <w:gridCol w:w="1266"/>
        <w:gridCol w:w="6"/>
        <w:gridCol w:w="2130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9" w:name="sub_100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sub_10021"/>
      <w:bookmarkStart w:id="11" w:name="sub_10021"/>
      <w:bookmarkEnd w:id="1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7 год составит 200,0 тыс. рублей из бюджета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2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3" w:name="sub_1004"/>
      <w:bookmarkEnd w:id="12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4" w:name="sub_1004"/>
      <w:bookmarkStart w:id="15" w:name="sub_1004"/>
      <w:bookmarkEnd w:id="15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6" w:name="sub_1005"/>
    </w:p>
    <w:p>
      <w:pPr>
        <w:pStyle w:val="Style20"/>
        <w:spacing w:before="0" w:after="0"/>
        <w:ind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sub_1006"/>
      <w:bookmarkStart w:id="18" w:name="sub_1006"/>
      <w:bookmarkEnd w:id="1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емельных отношений                                                                       А.И.Ишток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97.0" TargetMode="External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2041175.91" TargetMode="External"/><Relationship Id="rId5" Type="http://schemas.openxmlformats.org/officeDocument/2006/relationships/hyperlink" Target="garantf1://12041175.302" TargetMode="External"/><Relationship Id="rId6" Type="http://schemas.openxmlformats.org/officeDocument/2006/relationships/hyperlink" Target="garantf1://23840357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0:00Z</dcterms:created>
  <dc:creator>Администрация</dc:creator>
  <dc:description/>
  <cp:keywords/>
  <dc:language>en-US</dc:language>
  <cp:lastModifiedBy>XTreme</cp:lastModifiedBy>
  <cp:lastPrinted>2015-10-12T10:27:00Z</cp:lastPrinted>
  <dcterms:modified xsi:type="dcterms:W3CDTF">2016-09-26T13:24:00Z</dcterms:modified>
  <cp:revision>15</cp:revision>
  <dc:subject/>
  <dc:title/>
</cp:coreProperties>
</file>