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7.11.2019</w:t>
      </w:r>
      <w:r>
        <w:rPr>
          <w:rFonts w:cs="Times New Roman" w:ascii="Times New Roman" w:hAnsi="Times New Roman"/>
          <w:sz w:val="28"/>
          <w:szCs w:val="28"/>
        </w:rPr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7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 законом от 0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» следующие изменения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 «Муниципальная программа «Поддержка социально ориентированных некоммерческих организаций в Новотаманском сельском поселении Темрюкского района на 2018-2020 годы»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15 февраля 2019 года № 43 «О внесении изменений в постановление администрации Новотаманского сельского поселения Темрюкского района от 17 октября 2017 года № 234 «Об утверждении муниципальной  программы «Поддержка социально-ориентированных некоммерческих организаций в Новотаманском сельском поселении Темрюкского района на 2018-2020 годы» считать утратившим силу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мущественных отношений и вопросов жилищно-коммунального хозяйства  (Каленик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становление администрации Новотаманского сельского поселения Темрюкского района </w:t>
        <w:tab/>
        <w:t xml:space="preserve"> «О внесении изменений в постановление администрации Новотаманского сельского поселения Темрюкского района от 17 октября 2017 года № 234 «Об утверждении муниципальной  программы «Поддержка социально-ориентированных некоммерческих организаций в Новотаманском сельском поселении Темрюкского района на 2018-2020 годы»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Новотаман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___№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34  «Об утверждении муниципальной программы «Поддержка социально ориентированных некоммерческих организаций в Новотаманском сельском поселении Темрюкского района на 2018-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бщего отдела</w:t>
        <w:tab/>
        <w:tab/>
        <w:tab/>
        <w:tab/>
        <w:tab/>
        <w:tab/>
        <w:t xml:space="preserve">        Л.А. Золот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юридического отдела                                                 Т. 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49:00Z</dcterms:created>
  <dc:creator>Админ</dc:creator>
  <dc:description/>
  <cp:keywords/>
  <dc:language>en-US</dc:language>
  <cp:lastModifiedBy>1</cp:lastModifiedBy>
  <cp:lastPrinted>2019-11-07T13:19:00Z</cp:lastPrinted>
  <dcterms:modified xsi:type="dcterms:W3CDTF">2019-11-08T12:18:00Z</dcterms:modified>
  <cp:revision>50</cp:revision>
  <dc:subject/>
  <dc:title/>
</cp:coreProperties>
</file>