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вопрос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ие антикоррупционной экспертизы проекта постановления администрации Новотам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вотаманского  сельского поселения Темрюкского района на 2018-2020 год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0:39:00Z</dcterms:modified>
  <cp:revision>15</cp:revision>
  <dc:subject/>
  <dc:title/>
</cp:coreProperties>
</file>