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 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таманского</w:t>
      </w:r>
      <w:r>
        <w:rPr>
          <w:bCs/>
          <w:sz w:val="28"/>
          <w:szCs w:val="28"/>
        </w:rPr>
        <w:t xml:space="preserve"> сельского поселения Темрюкского района на 2018 – 2020 годы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052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Новотаманского централизованная бухгалтерия»  Новотаманского сельского поселения Темрюкского района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.  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го положения пенсионеров муниципальной службы Новотаманского сельского поселения Темрюкского района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180000,00 рублей, в том числе 2018 год-60,0 тыс.рублей, 2019 год-60,0 тыс.рублей, 2020год-60,0 тыс.рублей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один пенсионер  из  числа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cs="Calibri"/>
          <w:sz w:val="28"/>
          <w:szCs w:val="28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</w:t>
      </w:r>
      <w:r>
        <w:rPr>
          <w:sz w:val="28"/>
          <w:szCs w:val="28"/>
        </w:rPr>
        <w:t>Новотаманского</w:t>
      </w:r>
      <w:r>
        <w:rPr>
          <w:rFonts w:cs="Calibri"/>
          <w:sz w:val="28"/>
          <w:szCs w:val="28"/>
        </w:rPr>
        <w:t xml:space="preserve"> сельского поселения Темрюкского района  разработано </w:t>
      </w:r>
      <w:r>
        <w:rPr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Новотаманского 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администрация Новотам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  <w:r>
        <w:rPr>
          <w:color w:val="1E1E1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ind w:firstLine="709"/>
        <w:jc w:val="both"/>
        <w:rPr>
          <w:bCs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6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93"/>
        <w:gridCol w:w="1464"/>
        <w:gridCol w:w="1217"/>
        <w:gridCol w:w="1693"/>
        <w:gridCol w:w="1342"/>
        <w:gridCol w:w="1342"/>
        <w:gridCol w:w="25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\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го положения пенсионеров муниципальной службы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выплата пенсионного обеспечения за выслугу лет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5"/>
        <w:gridCol w:w="1926"/>
        <w:gridCol w:w="1986"/>
        <w:gridCol w:w="696"/>
        <w:gridCol w:w="696"/>
        <w:gridCol w:w="696"/>
        <w:gridCol w:w="1903"/>
      </w:tblGrid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(тыс.руб.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главный распорядитель бюджетных средст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онного обеспечения за выслугу л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» осуществляется посредством финансирования из местного бюджета в размере  180000,00 рублей, в том числе, 2018 год- 60,0 тыс.рублей, 2019 год-60,0 тыс.рублей,2020 год-60,0 тыс.рублей.</w:t>
      </w:r>
    </w:p>
    <w:p>
      <w:pPr>
        <w:pStyle w:val="Style2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Style2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тдел администрации Новотаманского сельского поселения Темрюкского района  осуществляет назначение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 в соответствии с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казенное учреждение «Новотаманская  централизованная бухгалтерия» Новотаманского сельского поселения Темрюкского района  ежемесячно производит выплату пенсионного обеспечения, а также, при необходимости,  его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Новотаманская  централизованная бухгалтерия» Новотам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Г.П. Шлахтер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5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6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Lenovo</cp:lastModifiedBy>
  <cp:lastPrinted>2015-11-05T14:54:00Z</cp:lastPrinted>
  <dcterms:modified xsi:type="dcterms:W3CDTF">2017-09-18T17:15:00Z</dcterms:modified>
  <cp:revision>28</cp:revision>
  <dc:subject/>
  <dc:title>                                                                                 </dc:title>
</cp:coreProperties>
</file>