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0880" cy="68008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____________      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 сельского поселения Темрюкского района 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23 Федерального закона от 2 марта 2007 года № 25-ФЗ «О муниципальной службе в Российской Федерации»,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сии Совета Новотаманского  сельского  поселения  Темрюкского 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  от   26 марта  2015  года № 51 «</w:t>
      </w:r>
      <w:r>
        <w:rPr>
          <w:rFonts w:cs="Times New Roman" w:ascii="Times New Roman" w:hAnsi="Times New Roman"/>
          <w:sz w:val="28"/>
        </w:rPr>
        <w:t>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 муниципальные  должности 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п о с т а н о в л я ю: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 муниципальную 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 на 2018 – 2020 годы»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В.В.Лаврентьев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__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вотаманского  сельского поселения Темрюкского района на 2018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515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5525.0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1</cp:lastModifiedBy>
  <cp:lastPrinted>2015-11-05T14:54:00Z</cp:lastPrinted>
  <dcterms:modified xsi:type="dcterms:W3CDTF">2017-09-15T07:47:00Z</dcterms:modified>
  <cp:revision>24</cp:revision>
  <dc:subject/>
  <dc:title>                                                                                 </dc:title>
</cp:coreProperties>
</file>