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XI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декабря 2020 года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6 декабря 2019 года № 32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0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 уменьшением безвозмездных  поступлений в сумме 6909,9 тысяч рублей и перераспределением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6 декабря 2019 года № 32 «О бюджете Новотаманского сельского поселения Темрюкского района на 2020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0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75478,6 тысяча рублей» заменить словами «68568,7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84518,5 тысяч рублей» заменить словами «77608,6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3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(подвидов) доходов на 2020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5 «Распределение бюджетных ассигнований по разделам и подразделам классификации расходов бюджетов на 2020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7 «Ведомственная структура расходов бюджета Новотаманского сельского поселения Темрюкского района на 2020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7 В пункте 7 после слов «безвозмездные поступления из краевого бюджета» слова «в сумме 29703,0 тысяч рублей» заменить на слова «в сумме 22793,1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Начальнику финансового отдела (Е.Н. Дае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декабря 2019 года № 32 «О бюджете Новотаманского сельского поселения Темрюкского района на 2020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В.С. Бригадиренк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4 » декабр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14 » декабря 2020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User</cp:lastModifiedBy>
  <cp:lastPrinted>2020-10-16T10:10:00Z</cp:lastPrinted>
  <dcterms:modified xsi:type="dcterms:W3CDTF">2020-12-18T07:19:00Z</dcterms:modified>
  <cp:revision>148</cp:revision>
  <dc:subject/>
  <dc:title>       </dc:title>
</cp:coreProperties>
</file>